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местно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ждугородной телефонной связи (ОАО «Ростелеко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7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</w:t>
            </w:r>
            <w:r>
              <w:rPr>
                <w:rFonts w:cs="Times New Roman" w:ascii="Times New Roman" w:hAnsi="Times New Roman"/>
                <w:b/>
                <w:bCs/>
              </w:rPr>
              <w:t>оказание услуг местной и междугородной телефонной связи (ОАО «Ростелеком»)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07819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7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ткрытого акционерного общества междугородной и международной электрической связи «Ростелеком»</w:t>
            </w:r>
            <w:r>
              <w:rPr>
                <w:rFonts w:cs="Times New Roman" w:ascii="Times New Roman" w:hAnsi="Times New Roman"/>
              </w:rPr>
              <w:t xml:space="preserve"> (ОГРН 1027700198767) на оказание услуг местной и междугородной телефонной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</w:t>
            </w:r>
            <w:r>
              <w:rPr>
                <w:rFonts w:cs="Times New Roman" w:ascii="Times New Roman" w:hAnsi="Times New Roman"/>
                <w:bCs/>
                <w:lang w:eastAsia="zxx"/>
              </w:rPr>
              <w:t>400 000 (четыреста тысяч) рублей 00 копеек, в том числе НДС 18%, ограничена указанной суммой и не может её превыш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местной и междугородной телефонной связи (ОАО «Ростелеком») с Открытым акционерным обществом междугородной и международной электрической связи «Ростелеко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27T14:46:00Z</cp:lastPrinted>
  <dcterms:modified xsi:type="dcterms:W3CDTF">2015-02-27T11:46:00Z</dcterms:modified>
  <cp:revision>97</cp:revision>
  <dc:subject/>
  <dc:title>ПРОТОКОЛ</dc:title>
</cp:coreProperties>
</file>