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8"/>
      </w:tblGrid>
      <w:tr>
        <w:trPr>
          <w:trHeight w:val="13432" w:hRule="atLeast"/>
        </w:trPr>
        <w:tc>
          <w:tcPr>
            <w:tcW w:w="104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ряда на выполнение                                     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 10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ря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строительно-монтаж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          27 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502079596, на сайте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71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1 часов 02 минуты по местному (московскому) времени 31 марта 2015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отрение заявок на участие в открытом одноэтапном конкурсе на право заключения договора подряда на выполнение строительно-монтажных работ состоялось в 11 часов 00 минут по местному (московскому) времени 06 апреля 2015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строительно-монтажных работ от 31.03.2015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строительно-монтажных работ от 06.04.2015 г.)</w:t>
            </w:r>
            <w:r>
              <w:rPr>
                <w:rFonts w:cs="Times New Roman" w:ascii="Times New Roman" w:hAnsi="Times New Roman"/>
              </w:rPr>
              <w:t>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674"/>
              <w:gridCol w:w="3351"/>
              <w:gridCol w:w="1329"/>
            </w:tblGrid>
            <w:tr>
              <w:trPr>
                <w:trHeight w:val="521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3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855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Муниципальное унитарное предприятие «Саргорсвет» (МУП «Саргорсвет»)</w:t>
                  </w:r>
                </w:p>
              </w:tc>
              <w:tc>
                <w:tcPr>
                  <w:tcW w:w="33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410056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ул. Белоглинская, д. 40 </w:t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03660</w:t>
                  </w:r>
                </w:p>
              </w:tc>
            </w:tr>
            <w:tr>
              <w:trPr>
                <w:trHeight w:val="783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3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6454074043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    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     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едложили следующие условия исполнения договора: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2"/>
              <w:gridCol w:w="2160"/>
              <w:gridCol w:w="2880"/>
            </w:tblGrid>
            <w:tr>
              <w:trPr>
                <w:trHeight w:val="28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Муниципальное унитарное предприятие «Саргорсвет» (МУП «Саргорсвет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              </w:t>
                  </w:r>
                  <w:r>
                    <w:rPr>
                      <w:rFonts w:cs="Times New Roman" w:ascii="Times New Roman" w:hAnsi="Times New Roman"/>
                    </w:rPr>
                    <w:t>1 778 889,08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                                          </w:t>
                  </w:r>
                  <w:r>
                    <w:rPr>
                      <w:rFonts w:cs="Times New Roman" w:ascii="Times New Roman" w:hAnsi="Times New Roman"/>
                    </w:rPr>
                    <w:t>13.05.2015 г. -19.06.2015 г.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 (ООО «ГЭС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845 864,87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.05.2015г. - 26.06.2015г.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31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1. Для первой заявки МУП «Саргорсвет»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2. Для второй заявки ООО «ГЭС» 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57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31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2.1. Для первой заявки МУП «Саргорсвет» критерий «Срок выполнения работ</w:t>
            </w:r>
            <w:r>
              <w:rPr/>
              <w:t>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,5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2. Для второй заявки ООО «ГЭС»  критерий «Срок выполнения работ</w:t>
            </w:r>
            <w:r>
              <w:rPr/>
              <w:t>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67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 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3.1. Для первой заявки МУП «Саргорсвет» 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3"/>
              <w:gridCol w:w="1899"/>
              <w:gridCol w:w="2160"/>
              <w:gridCol w:w="2160"/>
              <w:gridCol w:w="2428"/>
            </w:tblGrid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валифицированного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2. Для второй заявки ООО «ГЭС» 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3"/>
              <w:gridCol w:w="1899"/>
              <w:gridCol w:w="2160"/>
              <w:gridCol w:w="2160"/>
              <w:gridCol w:w="2428"/>
            </w:tblGrid>
            <w:tr>
              <w:trPr>
                <w:trHeight w:val="2853" w:hRule="atLeast"/>
              </w:trPr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валифицированного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3"/>
              <w:gridCol w:w="1339"/>
              <w:gridCol w:w="1818"/>
              <w:gridCol w:w="1743"/>
              <w:gridCol w:w="999"/>
            </w:tblGrid>
            <w:tr>
              <w:trPr>
                <w:trHeight w:val="129" w:hRule="atLeast"/>
              </w:trPr>
              <w:tc>
                <w:tcPr>
                  <w:tcW w:w="45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4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9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45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ок выполнения работ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ое унитарное предприятие «Саргорсвет» (МУП «Саргорсвет»)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00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,58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4,58</w:t>
                  </w:r>
                </w:p>
              </w:tc>
            </w:tr>
            <w:tr>
              <w:trPr/>
              <w:tc>
                <w:tcPr>
                  <w:tcW w:w="4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 (ООО «ГЭС»)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7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67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1,24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.1.</w:t>
            </w:r>
            <w:r>
              <w:rPr>
                <w:color w:val="000000"/>
                <w:sz w:val="24"/>
                <w:szCs w:val="24"/>
              </w:rPr>
              <w:t xml:space="preserve">Присвоить </w:t>
            </w:r>
            <w:r>
              <w:rPr>
                <w:b/>
                <w:i/>
                <w:color w:val="000000"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е унитарное предприятие «Саргорсвет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0056, г. Саратов, ул. Белоглинская, д. 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Общество с ограниченной ответственностью «ГорЭнергоСерв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10074, г. Саратов, ул. Актюбинская, д.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1 часов 22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7830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  <w:tab/>
              <w:t xml:space="preserve">                ____________________</w:t>
              <w:tab/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                    ______________________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</w:t>
              <w:tab/>
              <w:t xml:space="preserve">    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  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М.Ю. Фоменк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character" w:styleId="Style18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03:00Z</dcterms:created>
  <dc:creator>9608</dc:creator>
  <dc:description/>
  <cp:keywords/>
  <dc:language>en-US</dc:language>
  <cp:lastModifiedBy>Sheremetieva Irina Vladimirovna</cp:lastModifiedBy>
  <cp:lastPrinted>2014-11-18T10:31:00Z</cp:lastPrinted>
  <dcterms:modified xsi:type="dcterms:W3CDTF">2015-04-13T11:31:00Z</dcterms:modified>
  <cp:revision>115</cp:revision>
  <dc:subject/>
  <dc:title>Протокол № 3</dc:title>
</cp:coreProperties>
</file>