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                                                              «06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79596 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1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872 621 (один миллион восемьсот семьдесят две тысячи шестьсот двадцать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1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ое унитарное предприятие «Саргорсве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(МУП «Саргорсвет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ind w:hanging="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56, г. Саратов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ind w:hanging="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Белоглинская, д. 4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0366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 </w:t>
            </w:r>
            <w:r>
              <w:rPr>
                <w:sz w:val="24"/>
                <w:szCs w:val="24"/>
              </w:rPr>
              <w:t xml:space="preserve">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унитарное предприятие «Саргорсвет»                                     (МУП «Саргорсвет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щество с ограниченной ответственностью «ГорЭнергоСервис»                 (ООО «ГЭС»)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нитарное предприятие «Саргорсвет»                   (МУП «Саргорсве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0 апреля 2015 г. в 11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1:2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Sheremetieva Irina Vladimirovna</cp:lastModifiedBy>
  <cp:lastPrinted>2015-04-07T09:55:00Z</cp:lastPrinted>
  <dcterms:modified xsi:type="dcterms:W3CDTF">2015-04-07T07:48:00Z</dcterms:modified>
  <cp:revision>40</cp:revision>
  <dc:subject/>
  <dc:title>Протокол № 2</dc:title>
</cp:coreProperties>
</file>