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роительно-монтажных работ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                    «31» марта 2015 года 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27 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502079596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71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2 минуты 31 марта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079596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№ 71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31 марта 2015 года в 11 часов 02 минуты. 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Муниципальное унитарное предприятие «Саргорсвет» (МУП «Саргорсвет»)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56, г. Саратов, ул. Белоглинская, д. 40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56, г. Саратов, ул. Белоглинская, д. 40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№ 319 от 30.03.2015 г. (Форма № 1)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МУП «Саргорсвет»-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83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7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3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0.09.2014 г., заверенная директором – на 4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6146 о состоянии расчетов по налогам, сборам, пеням, штрафам, процентам организаций и индивидуальных предпринимателей по состоянию на 18.03.2015 г. – на 2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нспекцией  Федеральной налоговой службы по Фрунзенскому району г. Саратова                                                        № 643В/2015 от 17.02.2015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Свидетельства о допуске к определенному виду или видам работ, которые оказывают влияние на безопасность объектов капитального строительства № 0055.04-2009-6454003660-С-087 от 29.02.2012 г., заверенная директором – на 3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Архивная копия Постановления № 658 от 20.12.2005 г., выданная начальником архивного отдела администрации муниципального образования «Город Саратов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Копия Устава МУП «Саргорсвет» от 07.11.2011 г., заверенная директором –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1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№ 04-07/9382 от 27.03.2015 г. – на 1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30-и от 26.03.2012 г., заверенная генеральным директором – на 1 л. в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      27.03.2015 г. (Форма № 5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280"/>
        <w:ind w:left="0" w:hanging="5"/>
        <w:rPr/>
      </w:pPr>
      <w:r>
        <w:rPr>
          <w:rFonts w:cs="Times New Roman" w:ascii="Times New Roman" w:hAnsi="Times New Roman"/>
          <w:sz w:val="23"/>
          <w:szCs w:val="23"/>
        </w:rPr>
        <w:t>Копия Территориального органа федеральной службы государственной статистики по Саратовской области (Саратовстат) № 02-125/15 от 13.02.2015 г., заверенная директором – на  1 л. в 1 экз.</w:t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Заявка на 193 (ста девяносто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                                 31 марта 2015 года в 11 часов 11 минут. 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Заявка № 154 от 30.03.2015 г. на участие в конкурсе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53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12 от                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№ СРО-С-057-6454074043-00699-5 от 17.02.2014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                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3 г., заверенная директором - на 2 л. в 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Копия Справки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№ 167-и о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          30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0"/>
        <w:ind w:left="239" w:hanging="239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before="0" w:after="280"/>
        <w:ind w:left="239" w:hanging="2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3"/>
          <w:szCs w:val="23"/>
        </w:rPr>
        <w:t>Заявка на 164 (ста шестидесяти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31 марта 2015 года в 11 часов 27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5. Подписи присутствовавших членов Закупочной комиссии: 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4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6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4-01T11:22:00Z</cp:lastPrinted>
  <dcterms:modified xsi:type="dcterms:W3CDTF">2015-04-01T10:52:00Z</dcterms:modified>
  <cp:revision>36</cp:revision>
  <dc:subject/>
  <dc:title>Протокол № 1</dc:title>
</cp:coreProperties>
</file>