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2» мар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72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08282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е КТП по адресу г. Саратов Новосоколовогорский жр, жг № 3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 КЛ-10кВ от новой КТП до ТП-1351 расположенной по адресу г. Саратов, Новосоколовогорский жр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 КЛ-1кВ от КТП на пунктовую опор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ВЛИ-0,4кВ от новой КТП с использованием опор МУП «Саргорсвет»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до объектов присоединения (земельных участков) расположенных по адресу г. Саратов,  пос. Мирный, уч. 77 (64:48:030109:161), Новосоколовогорский жр, жг № 3, уч. 12 (64:48:010113:170), ул. Новоржевская, 123 (64:48:030109:113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 05.03.2015 года  по  27.03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Установка КТП-400/10/0,4 с трансформатором ТМГ-250/10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Прокладка 2-х КЛ-10кВ от новой КТП до ТП-1351, протяженностью ориентировочно 2х1226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Установка опор в количестве 11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ровода СИП-2 3х70мм2+70мм2, протяженностью 2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провода СИП-2 3х50мм2+54,6мм2, протяженностью 413 метров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 Прокладка 3-х КЛ-0,4кВ (кабельные вывода) от новой КТП до пунктовой опоры, протяженностью ориентировочно 3x62 мет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7 180 429 (семь миллионов сто восемьдесят тысяч четыреста двадцать девять) рублей 23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3-02T10:54:00Z</cp:lastPrinted>
  <dcterms:modified xsi:type="dcterms:W3CDTF">2015-03-02T07:54:00Z</dcterms:modified>
  <cp:revision>43</cp:revision>
  <dc:subject/>
  <dc:title/>
</cp:coreProperties>
</file>