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 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новой комплектной трансформаторной подстанции (КТП) -400/10/0,4кВ  с трансформа-тором ТМГ-250/10 по адресу: г. Саратов, Новосоколовогорский жилой район, территория жилой группы № 3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/>
      </w:pPr>
      <w:r>
        <w:rPr>
          <w:spacing w:val="-2"/>
          <w:w w:val="102"/>
          <w:sz w:val="20"/>
          <w:szCs w:val="20"/>
        </w:rPr>
        <w:t>прокладка двух кабельных линий (КЛ)-10кВ, смонтированных проводом марки АСБ-10, сечением 3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х1226 метров от новой КТП  до трансформаторной подстанции № 1351, расположенной по адресу: г. Саратов, Новосоколовогорский жилой район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11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(ВЛИ) -0,4кВ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0 метров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413 метров  от новой комплектной трансформаторной подстанции, расположенной по адресу: : г. Саратов, Новосоколовогорский жилой район, территория жилой группы № 3  до границ земельного участка № 77 с кадастровым номером 64:48:030109:161 по адресу: г. Саратов, поселок Мирный, границ земельного участка № 12 с кадастровым номером 64:48:010113:170 по адресу: г. Саратов, Новосоколовогорский жилой район, жилая группа № 3 и земельного участка с кадастровым номером 64:48:030109:113 по адресу: г. Саратов, ул. Новоржевская, 123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rPr/>
      </w:pPr>
      <w:r>
        <w:rPr>
          <w:spacing w:val="-2"/>
          <w:w w:val="102"/>
          <w:sz w:val="20"/>
          <w:szCs w:val="20"/>
        </w:rPr>
        <w:t xml:space="preserve">прокладка трех кабельных линий – 0,4кВ (кабельные выводы) смонтированные кабелем марк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АСБ-1,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3х62 метра от новой комплектной трансформаторной подстанции, расположенной по адресу: : г. Саратов, Новосоколовогорский жилой район, территория жилой группы № 3  на пунктовую опору ВЛИ -0,4 кВ;</w:t>
      </w:r>
    </w:p>
    <w:p>
      <w:pPr>
        <w:pStyle w:val="Normal"/>
        <w:numPr>
          <w:ilvl w:val="0"/>
          <w:numId w:val="3"/>
        </w:numPr>
        <w:autoSpaceDE w:val="false"/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autoSpaceDE w:val="false"/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и Заказ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264-14ип  от  14.03.2014 года, № 35-14ип от 10.02.2014 года и № 1122-14ип от 08.09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 7 180 429 (семь миллионов сто восемьдесят тысяч четыреста двадцать девять) рублей 2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 095 319 (один миллион  девяносто пять тысяч триста девятнадцать) рублей 71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 154 128 (два миллиона сто пятьдесят четыре тысячи сто двадцать восемь) рублей 7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28 595  (триста двадцать восемь тысяч пятьсот девяносто пять) рублей 9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мар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1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                                                                   </w:t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z w:val="20"/>
          <w:szCs w:val="20"/>
        </w:rPr>
        <w:tab/>
      </w: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sectPr>
          <w:type w:val="nextPage"/>
          <w:pgSz w:w="11906" w:h="16838"/>
          <w:pgMar w:left="1134" w:right="737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4-09-30T09:36:00Z</cp:lastPrinted>
  <dcterms:modified xsi:type="dcterms:W3CDTF">2015-03-02T07:34:00Z</dcterms:modified>
  <cp:revision>55</cp:revision>
  <dc:subject/>
  <dc:title>Договор купли-продажи оборудования</dc:title>
</cp:coreProperties>
</file>