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3» мар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73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08757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апитальный ремонт строительной части (окраска ШРС) ЗАО «СПГЭС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2 участок: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ШРС №1 от ТП-82 (Рахова,145); ШРС №2 от ТП-82 (Рахова,145); ШРС №4 от ТП-125 (Б. Казачья, 69/73); ШРС №1 от ТП-321 (Кутякова, 108);ШРС №2 от ТП-1271 (Кутякова, 120); ШРС №1 от ТП-352 (Б. Казачья, 114); ШРС №2 от ТП-352 (Б. Казачья, 114); ШРС №3 от ТП-352 (Б. Казачья, 114); ШРС №1от ТП-242 (Астраханская, 118 Б); ШРС №1 от ТП-381 (Астраханская, 113/331)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-108" w:firstLine="468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участок: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П-АТС ШРС-1 </w:t>
            </w:r>
          </w:p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(ул. Железнодорожная, 44); РП-Братиславский ШРС-1 (ул. Пушкина, 27);ТП-1014 ШРС-3 (ул. Вольская, 53); ТП-1014 ШРС-1 (ул. Чапаева, 43); ТП-1051 ШРС-1 (ул. Советская, 57); ТП-1051 ШРС-2 (ул. Советская, 49); ТП-1066 ШРС-1 (ул. М. Горького, 32); ТП-1066 ШРС-2 (ул. М. Горького, 34); ТП-1098 ШРС-1 (ул. Вольская, 93); ТП-11 ШРС-1 (ул. Сакко и Ванцетти, 23); ТП-11 ШРС-2 (ул. Сакко и Ванцетти, 23); ТП-1113 ШРС-4 (ул. Московская, 83); ТП-1113 ШРС-5 (ул. Московская, 83); ТП-1113 ШРС-6 (ул. Московская, 91);ТП-1129 ШРС-1 (ул. Кутякова, 24); ТП-1156 ШРС-1 (пр. Кирова, 13); ТП-1202 ШРС-1 (ул. Б. Горная, 245-265); ТП-1282 ШРС-4 (ул. Дзержинского, 20); ТП-1306 ШРС-1 (ул. Московская, 106); ТП-1306 ШРС-3 (ул. Московская, 114); ТП-1306 ШРС-4 (ул. Московская, 120); ТП-142 ШРС-1 (ул. Соколовая, 183); ТП-144 ШРС-2 (ул. Мясницкого, 2); ТП-155 ШРС-1 (пр. Кирова, 12); ТП-1580 ШРС-2 (ул. Дзержинского, 43); ТП-1604 ВРУ-1 (ул. Радищева, 23 А); ТП-1604 ШРС-1 (ул. Радищева, 23); ТП-1604 ШРС-3 (ул. Радищева, 23); ТП-209 ШРС-3 (ул. Б. Казачья, 47); ТП-209 ШРС-4 (ул. Б. Казачья, 52); ТП-209 ШРС-5 (ул. Б. Казачья ,41); ТП-254 ШРС-2 (ул. Ульяновская, 24);  ТП-255 ШРС-1 (ул. Дзержинского, 29); ТП-399 ШРС-1 (ул. Мирный пер., 25); ТП-40 ШРС-1 (Театральная пл. (сквер);ТП-40 ШРС-2 (ул. Радищева, 41); ТП-409 ШРС-1 (ул. Пугачёва, 78); ТП-428 ШРС-1 (ул. Советская, 6-8); ТП-470 ШРС-1 (ул. Челюскинцев, 128); ТП-49 ШРС-1 (ул. Советская, 63); ТП-51 ШРС-1 (ул. Яблочкова, 5); ТП-51 ШРС-10 (ул. М. Горького, 37); ТП-51 ШРС-3 (ул. Яблочкова, 9); ТП-52 ШРС-3 (ул. Московская, 98);  ТП-53 ШРС-1 (ул. Советская, уг. ул. Астраханской); ТП-55 ШРС-1 (ул. Мичурина, 90); ТП-571 ШРС-1 (ул. Мичурина, 38-42); ТП-59 ШРС-1 (ул. Рахова, уг. ул. Вавилова); ТП-62 ШРС-2 (Детский парк); ТП-621 ШРС-1 (ул. Московская, 84); ТП-621 ШРС-2 (ул. Челюскинцев, 99); ТП-63 ШРС-1 (ул. Гоголя, 71 на ТП); ТП-688 ШРС-2 (ул. Театральная, 15); ТП-70 ШРС-11 (ул. Киселёва, 6); ТП-70 ШРС-12 (ул. Б. Казачья, 8 Д); ТП-70 ШРС-5 (Театральная пл. у Вечного огня); ТП-70 ШРС-9 (ул. Киселёва, 5); ТП-76 ШРС-1 (ул. Б. Казачья, 17); ТП-79 ШРС-2 (ул. Б. Казачья, 18); ТП-81 ШРС-1 (ул. Мирный пер., 6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0" w:firstLine="3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участо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П-615 ШРС-1 (во дворе РП-Реакторный, ул. Чернышевского, 120); РП-Мост ШРС-1 (ул. Б. Горная, 1);ТП-2 ШРС-1 (Некрасова 17, на ТП); ТП-12 ШРС-1 (ул. М. Горького, 4); ТП-12 ШРС-2 (Рабочая 19, на ТП);ТП-31 ШРС-1  (Волжская 2/10, на ТП); КТП-72 ШРС-1 (ул. Соборная, 44); КТП-72 ШРС-2 (ул. Соборная, 35); КТП-72 ШРС-3 (ул. Соборная, 44); ТП-223 ШРС-1 (наб. Космонавтов, 5); ТП-256 ШРС-1 (ул. М. Горького, 6);ТП-256 ШРС-2 (ул. Рабочая, 10); ТП-256 ШРС-3 (ул. Мичурина, 92); ТП-270 ШРС-1 (ул. Белоглинская, 8); ТП-421 ШРС-1 (ул. Чернышевского, 197); ТП-421 ШРС-2 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. Чернышевского, 197); ТП-423 ШРС-1 (ул. Радищева, 11); ТП-423 ШРС-2 (ул. Мичурина, 93); ТП-474 ШРС-1 (ул. Б. Горная, 158); ТП-500 ШРС-1 (Соборная, 14, на ТП); ТП-500 ШРС-2 (ул. Соборная, 8); ТП-512 ШРС-1 (наб. Космонавтов, 1А); ТП-1050 ШРС-2 (ул. Волжская, 5/7); ТП-1050 ШРС-3 (ул. Волжская, 5/7); ТП-1075 ШРС-1 (Первомайская, 47/53, на ТП); ТП-1075 ШРС-2 (ул. Октябрьская, 34); КТП-1082 ШРС-1 (ул. Соляная, 26); ТП-1417 ШРС-1 (ул. Чернышевского, 143); ТП-1417 ШРС-2 (Чернышевского, 143, на ТП; ТП-1466 ШРС-1 (ул. Белоглинская, 15).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С 01.04.15 года  по 29.05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чистка поверхностей металлическими щёт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ыливание / огрунтовка поверх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асляная окраск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ывоз строительного мус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18 283 (Сто восемнадцать тысяч двести восемьдесят три) рубля 89 копее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3-03T11:51:00Z</cp:lastPrinted>
  <dcterms:modified xsi:type="dcterms:W3CDTF">2015-03-03T08:51:00Z</dcterms:modified>
  <cp:revision>40</cp:revision>
  <dc:subject/>
  <dc:title/>
</cp:coreProperties>
</file>