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_________А.Д. Филимонов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 _____ " ________________ 20__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15г.: п.9.1. –  п.9.3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Капитальный ремонт строительной части (окраска ШРС) ЗАО «СПГЭС»: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2 уч.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ШРС №1 от ТП-82 (Рахова,145)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ШРС №2 от ТП-82 (Рахова,145)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ШРС №4 от ТП-125 (Б. Казачья, 69/73)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ШРС №1 от ТП-321 (Кутякова, 108)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ШРС №2 от ТП-1271 (Кутякова, 120)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ШРС №1 от ТП-352 (Б. Казачья, 114)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ШРС №2 от ТП-352 (Б. Казачья, 114)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ШРС №3 от ТП-352 (Б. Казачья, 114)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ШРС №1от ТП-242 (Астраханская, 118 Б)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ШРС №1 от ТП-381 (Астраханская, 113/331)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36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3 уч.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П-АТС ШРС-1 (ул. Железнодорожная, 44)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П-Братиславский ШРС-1 (ул. Пушкина, 27)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1014 ШРС-3 (ул. Вольская, 53)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1014 ШРС-1 (ул. Чапаева, 43)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1051 ШРС-1 (ул. Советская, 57)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1051 ШРС-2 (ул. Советская, 49)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1066 ШРС-1 (ул. М. Горького, 32)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1066 ШРС-2 (ул. М. Горького, 34)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1098 ШРС-1 (ул. Вольская, 93)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11 ШРС-1 (ул. Сакко и Ванцетти, 23)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11 ШРС-2 (ул. Сакко и Ванцетти, 23)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1113 ШРС-4 (ул. Московская, 83)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1113 ШРС-5 (ул. Московская, 83)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1113 ШРС-6 (ул. Московская, 91)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1129 ШРС-1 (ул. Кутякова, 24)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1156 ШРС-1 (пр. Кирова, 13)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1202 ШРС-1 (ул. Б. Горная, 245-265)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1282 ШРС-4 (ул. Дзержинского, 20)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1306 ШРС-1 (ул. Московская, 106)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1306 ШРС-3 (ул. Московская, 114)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1306 ШРС-4 (ул. Московская, 120)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142 ШРС-1 (ул. Соколовая, 183)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144 ШРС-2 (ул. Мясницкого, 2)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155 ШРС-1 (пр. Кирова, 12)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1580 ШРС-2 (ул. Дзержинского, 43)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1604 ВРУ-1 (ул. Радищева, 23 А)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1604 ШРС-1 (ул. Радищева, 23)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1604 ШРС-3 (ул. Радищева, 23)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209 ШРС-3 (ул. Б. Казачья, 47)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209 ШРС-4 (ул. Б. Казачья, 52)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209 ШРС-5 (ул. Б. Каазчья ,41)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254 ШРС-2 (ул. Ульяновская, 24)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255 ШРС-1 (ул. Дзержинского, 29)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399 ШРС-1 (ул. Мирный пер., 25)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40 ШРС-1 (Театральная пл. (сквер))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40 ШРС-2 (ул. Радищева, 41)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409 ШРС-1 (ул. Пугачёва, 78)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428 ШРС-1 (ул. Советская, 6-8)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470 ШРС-1 (ул. Челюскинцев, 128)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49 ШРС-1 (ул. Советская, 63)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51 ШРС-1 (ул. Яблочкова, 5)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51 ШРС-10 (ул. М. Горького, 37)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51 ШРС-3 (ул. Яблочкова, 9)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52 ШРС-3 (ул. Московская, 98)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53 ШРС-1 (ул. Советская, уг. ул. Астраханской)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55 ШРС-1 (ул. Мичурина, 90)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571 ШРС-1 (ул. Мичурина, 38-42)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59 ШРС-1 (ул. Рахова, уг. ул. Вавилова)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62 ШРС-2 (Детский парк)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621 ШРС-1 (ул. Московская, 84)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621 ШРС-2 (ул. Челюскинцев, 99)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63 ШРС-1 (ул. Гоголя, 71 на ТП)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688 ШРС-2 (ул. Театральная, 15)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70 ШРС-11 (ул. Киселёва, 6)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70 ШРС-12 (ул. Б. Казачья, 8 Д)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70 ШРС-5 (Театральная пл. (у Вечного огня))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70 ШРС-9 (ул. Киселёва, 5)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76 ШРС-1 (ул. Б. Казачья, 17)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79 ШРС-2 (ул. Б. Казачья, 18)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81 ШРС-1 (ул. Мирный пер., 6)</w:t>
            </w:r>
          </w:p>
          <w:p>
            <w:pPr>
              <w:pStyle w:val="Normal"/>
              <w:widowControl w:val="false"/>
              <w:autoSpaceDE w:val="false"/>
              <w:ind w:left="36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4 уч.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П-615 ШРС-1 (во дворе РП-Реакторный, ул.Чернышевского, 120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П-Мост ШРС-1 (ул. Б. Горная, 1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2 ШРС-1 (Некрасова 17, на ТП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2 ШРС-1 (ул. М. Горького, 4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2 ШРС-2 (Рабочая 19, на ТП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31 ШРС-1  (Волжская 2/10, на ТП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П-72 ШРС-1 (ул. Соборная, 44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П-72 ШРС-2 (ул. Соборная, 35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П-72 ШРС-3 (ул. Соборная, 44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223 ШРС-1 (наб. Космонавтов, 5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256 ШРС-1 (ул. М. Горького, 6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256 ШРС-2 (ул. Рабочая, 10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256 ШРС-3 (ул. Мичурина, 92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270 ШРС-1 (ул. Белоглинская, 8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421 ШРС-1 (ул. Чернышевского, 197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421 ШРС-2 (ул. Чернышевского, 197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423 ШРС-1 (ул. Радищева, 11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423 ШРС-2 (ул. Мичурина, 93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474 ШРС-1 (ул. Б. Горная, 158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500 ШРС-1 (Соборная, 14, на ТП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500 ШРС-2 (ул. Соборная, 8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512 ШРС-1 (наб. Космонавтов, 1А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050 ШРС-2 (ул. Волжская, 5/7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050 ШРС-3 (ул. Волжская, 5/7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075 ШРС-1 (Первомайская, 47/53, на ТП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075 ШРС-2 (ул. Октябрьская, 34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П-1082 ШРС-1 (ул. Соляная, 26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417 ШРС-1 (ул. Чернышевского, 143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417 ШРС-2 (Чернышевского, 143, на ТП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466 ШРС-1 (ул. Белоглинская, 15)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Поставка материалов для выполнения ремонтных работ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чистка поверхностей металлическими щётк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беспыливание / огрунтовка поверх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Масляная окраск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5. Вывоз строительного мусор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1.04.2015 г.  по 29.05.2015 г. </w:t>
            </w:r>
            <w:r>
              <w:rPr>
                <w:spacing w:val="-2"/>
                <w:w w:val="102"/>
                <w:sz w:val="20"/>
                <w:szCs w:val="20"/>
              </w:rPr>
              <w:t>(в соответствии с графиком)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Дефектные ведомост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3:34:00Z</dcterms:created>
  <dc:creator>Алексей</dc:creator>
  <dc:description/>
  <cp:keywords/>
  <dc:language>en-US</dc:language>
  <cp:lastModifiedBy>Nosova Olga Vladimirovna</cp:lastModifiedBy>
  <cp:lastPrinted>2015-03-03T09:48:00Z</cp:lastPrinted>
  <dcterms:modified xsi:type="dcterms:W3CDTF">2015-03-03T06:49:00Z</dcterms:modified>
  <cp:revision>18</cp:revision>
  <dc:subject/>
  <dc:title>Приложение № 1</dc:title>
</cp:coreProperties>
</file>