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 xml:space="preserve">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bCs/>
              </w:rPr>
              <w:t xml:space="preserve">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8757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8 283 (Сто восемнадцать тысяч двести восемьдесят три) рубля 8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1 апреля 2015 г. по 29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03T11:52:00Z</cp:lastPrinted>
  <dcterms:modified xsi:type="dcterms:W3CDTF">2015-03-03T08:52:00Z</dcterms:modified>
  <cp:revision>133</cp:revision>
  <dc:subject/>
  <dc:title>ПРОТОКОЛ</dc:title>
</cp:coreProperties>
</file>