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3» марта 2015 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4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0883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2"/>
                <w:w w:val="102"/>
              </w:rPr>
              <w:t xml:space="preserve">ВЛИ-0,4кВ  от  опоры  ВЛИ-0,4кВ  РП-Юбилейный  до 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>объекта присоединения     (земельного участка), расположенного  по  адресу: г. Саратов, Новосоколовогорский  жилой район, участок 10 (64:48:010115:181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06.03.2015 года по 01.04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8 шт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-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 196 метр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02 539 (двести две тысячи пятьсот тридцать девять) рублей 57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3-03T13:32:00Z</cp:lastPrinted>
  <dcterms:modified xsi:type="dcterms:W3CDTF">2015-03-03T10:32:00Z</dcterms:modified>
  <cp:revision>40</cp:revision>
  <dc:subject/>
  <dc:title/>
</cp:coreProperties>
</file>