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02-14ип от 07.05.2014 года.   ТУ № 2232  от  07.05.2014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 ВЛИ-0,4кВ  РП-Юбилейный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(земельного участка), расположенного  по  адресу: г. Саратов, Новосоколовогорский  жилой район, участок 10 (64:48:010115:181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8 шт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196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03.2015 года по 01.04.2015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ВЛИ-0,4кВ  РП-Юбилейный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(земельного участка), расположенного  по  адресу: г. Саратов, Новосоколовогорский  жилой район, участок 10 (шифр10-14-118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55:00Z</dcterms:created>
  <dc:creator>Verbickii Maksim Vladimirovich</dc:creator>
  <dc:description/>
  <cp:keywords/>
  <dc:language>en-US</dc:language>
  <cp:lastModifiedBy>Nosova Olga Vladimirovna</cp:lastModifiedBy>
  <cp:lastPrinted>2015-03-03T10:24:00Z</cp:lastPrinted>
  <dcterms:modified xsi:type="dcterms:W3CDTF">2015-03-03T07:24:00Z</dcterms:modified>
  <cp:revision>7</cp:revision>
  <dc:subject/>
  <dc:title>Приложение № 1</dc:title>
</cp:coreProperties>
</file>