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jc w:val="center"/>
        <w:rPr/>
      </w:pPr>
      <w:r>
        <w:rPr/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33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5-15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фициальном сайт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502090478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почтовый адрес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 нахождения проектируемого объекта 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ая ТП (№ 42) по адресу: жр «Солнечный-2», мр № 7, у жд № 4 и № 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2КЛ-10кВ от РП (№37 по ГП) до новой ТП               (№ 42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КЛ-10кВ от ТП (№42 по ГП) до новой ТП                (№ 43) у жд № 2 и № 3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6 КЛ-0,4кВ от новой ТП (№ 42) до ВРУ жд             № 4, ВРУ-1 и ВРУ-2 жд № 5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>
          <w:trHeight w:val="300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Проектирование строительства новой ТП              (№ 42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 Проектирование трассы 2 КЛ-10кВ от РП (№37 по ГП) до новой ТП (№ 42), протяжённостью ориентировочно 2х3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4. Проектирование трассы 2 КЛ-10кВ от ТП             (№ 42 по ГП) до новой ТП (№ 43), протяжённостью ориентировочно 2х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5. Проектирование трассы 6 КЛ-0,4кВ от новой ТП (№ 42) до ВРУ жд № 4, ВРУ-1 и ВРУ-2 жд № 5, общей протяжённостью ориентировочно 62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6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ДП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ВЭД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74.20.1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 094 541 (один миллион девяносто четыре тысячи пятьсот сорок один) рубль 61 копейка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6.04.2015г. – 15.07.2015 г.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4.03.2015 года до 16:00 25.03.2015 года по адресу: г. Саратов, ул. Белоглинская, 40,                   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- 54 727 (пятьдесят четыре тысячи семьсот двадцать семь) рублей 08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75-15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 процентов от начальной (максимальной) цены договора – 328 362 (триста двадцать восемь тысяч триста шестьдесят два) рубля                48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безотзывная банковская гарантия или залог денежных средств. </w:t>
            </w:r>
          </w:p>
          <w:p>
            <w:pPr>
              <w:pStyle w:val="Normal"/>
              <w:rPr/>
            </w:pPr>
            <w:r>
              <w:rPr/>
              <w:t xml:space="preserve">«Обеспечение исполнения договора подряда </w:t>
            </w:r>
            <w:r>
              <w:rPr>
                <w:rFonts w:eastAsia="Calibri"/>
              </w:rPr>
              <w:t>на выполнение проектных работ</w:t>
            </w:r>
            <w:r>
              <w:rPr/>
              <w:t xml:space="preserve"> (на сайте Заказчика № 75-15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5.03.2015 г. 16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ул. Белоглинская, 40, каб. 324 26.03.</w:t>
            </w:r>
            <w:r>
              <w:rPr>
                <w:rFonts w:eastAsia="Calibri"/>
              </w:rPr>
              <w:t xml:space="preserve">2015 г. 15:00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  ул. Белоглинская, 40, каб. 324  30.03.</w:t>
            </w:r>
            <w:r>
              <w:rPr>
                <w:rFonts w:eastAsia="Calibri"/>
              </w:rPr>
              <w:t>2015 г. 15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  ул. Белоглинская, 40, каб. 324 01.04.</w:t>
            </w:r>
            <w:r>
              <w:rPr>
                <w:rFonts w:eastAsia="Calibri"/>
              </w:rPr>
              <w:t>2015 г. 15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-ти (десяти) банковских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                 каб. № 343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4:00Z</dcterms:created>
  <dc:creator>Алексей</dc:creator>
  <dc:description/>
  <cp:keywords/>
  <dc:language>en-US</dc:language>
  <cp:lastModifiedBy>Nosova Olga Vladimirovna</cp:lastModifiedBy>
  <cp:lastPrinted>2015-03-03T16:56:00Z</cp:lastPrinted>
  <dcterms:modified xsi:type="dcterms:W3CDTF">2015-03-03T14:40:00Z</dcterms:modified>
  <cp:revision>101</cp:revision>
  <dc:subject/>
  <dc:title>ИЗВЕЩЕНИЕ</dc:title>
</cp:coreProperties>
</file>