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color w:val="FF0000"/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 исполнения договора технологического присоединения к электрическим сетям № 1167 – 14ит от 20.11.2014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, № 3, № 4, № 5, № 6, № 7, № 8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Стоимость работ, указанных в п. 1.1 настоящего договора, определяется на основании сметной документации (Приложение № 2, </w:t>
      </w:r>
      <w:r>
        <w:rPr>
          <w:i/>
          <w:spacing w:val="-2"/>
          <w:w w:val="102"/>
        </w:rPr>
        <w:t>№ 3, № 4, № 5, № 6, № 7, № 8</w:t>
      </w:r>
      <w:r>
        <w:rPr>
          <w:i/>
        </w:rPr>
        <w:t>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что составляет ___________________________, в том числе НДС 18% – _________________________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что составляет ________________________________, без НДС                  в течение 10-ти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328 362 (триста двадцать восемь тысяч триста шестьдесят два) рубля 48 копеек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В течение 5 (пяти) рабочих дней с даты окончания выполнения работ Подрядчик представляет Заказчику: проект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6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 ненадлежащее составление проекта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Подрядчик при обнаружении недостатков в проекте по требованию Заказчика обязан безвозмездно и незамедлитель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Сторона в адрес которой поступила претензия в течение 10 (Десяти) дней с даты ее получения должна дать письменный ответ и направить его другой Стороне в порядке, предусмотренном п. 8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 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Расторжение договора в одностороннем порядке, в случаях, предусмотренных п. 9.2 и п. 9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                     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lang w:val="zxx"/>
        </w:rPr>
      </w:pPr>
      <w:r>
        <w:rPr>
          <w:i/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lang w:val="zxx"/>
        </w:rPr>
      </w:pPr>
      <w:r>
        <w:rPr>
          <w:i/>
          <w:spacing w:val="-2"/>
          <w:w w:val="102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lang w:val="zxx"/>
        </w:rPr>
        <w:t xml:space="preserve">Приложение № </w:t>
      </w:r>
      <w:r>
        <w:rPr>
          <w:i/>
          <w:spacing w:val="-2"/>
          <w:w w:val="102"/>
        </w:rPr>
        <w:t>2, № 3, № 4, № 5, № 6, № 7, № 8</w:t>
      </w:r>
      <w:r>
        <w:rPr>
          <w:i/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lang w:val="zxx"/>
        </w:rPr>
        <w:t>Смет</w:t>
      </w:r>
      <w:r>
        <w:rPr>
          <w:i/>
          <w:spacing w:val="-2"/>
          <w:w w:val="102"/>
        </w:rPr>
        <w:t>ы</w:t>
      </w:r>
      <w:r>
        <w:rPr>
          <w:i/>
          <w:spacing w:val="-2"/>
          <w:w w:val="102"/>
          <w:lang w:val="zxx"/>
        </w:rPr>
        <w:t xml:space="preserve">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167 – 14ит от  20.11.2014 года. ТУ № 5098 от 12.09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ТП (№ 42) по адресу: г. Саратов, жр «Солнечный-2», мр  № 7, у жд № 4 и № 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КЛ-10кВ  от РП (№37 по ГП) до новой ТП (№ 42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 от ТП (№42 по ГП) до новой ТП (№ 43) у жд № 2 и №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6 КЛ-0,4кВ  от  новой ТП (№ 42) до  ВРУ жд № 4, ВРУ-1 и ВРУ-2 жд № 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 ТП (№ 4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2 КЛ-10кВ от  РП (№37 по ГП) до новой ТП (№ 42), протяжённостью ориентировочно 2х3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2 КЛ-10кВ от  ТП (№ 42 по ГП) до новой ТП (№ 43), протяжённостью ориентировочно 2х8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5. Проектирование трассы 6 КЛ-0,4кВ от  новой ТП (№ 42)  до ВРУ жд № 4, ВРУ-1 и ВРУ-2 жд № 5, общей протяжённостью ориентировочно 62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» ________ 2015 года по «__»  _______ 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 по адресу:  г. Саратов,  жр «Солнечный-2», мр. № 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ектные работы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</w:t>
      </w:r>
      <w:r>
        <w:rPr>
          <w:b/>
          <w:bCs/>
          <w:i/>
          <w:iCs/>
          <w:sz w:val="22"/>
          <w:szCs w:val="22"/>
        </w:rPr>
        <w:t xml:space="preserve">Строительство ТП по типу К-42-630 М4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86"/>
        <w:gridCol w:w="4125"/>
        <w:gridCol w:w="1835"/>
        <w:gridCol w:w="1345"/>
      </w:tblGrid>
      <w:tr>
        <w:trPr>
          <w:trHeight w:val="124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729656(млн.руб)</w:t>
              <w:br/>
              <w:t>Сбаз=1,729656/6,14*1=0.281702932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>K1 = 0.7 (Общие указания п.1.8.4) (Ценообразующий)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</w:t>
              <w:br/>
              <w:br/>
              <w:t>(0.035 - (0.035 - 0.018)/(0.4 - 0.2) * (0.4 - 0.281702932)) * 1 * 3.7 * 0.7 * 100%</w:t>
              <w:br/>
              <w:br/>
              <w:t>Процент РПД:</w:t>
              <w:br/>
              <w:t>(75.0% + 15.0% + 10.0%) = 100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07,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07,00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1,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я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2-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68,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32,2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900,24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ектные работы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</w:t>
      </w:r>
      <w:r>
        <w:rPr>
          <w:b/>
          <w:bCs/>
          <w:i/>
          <w:iCs/>
          <w:sz w:val="22"/>
          <w:szCs w:val="22"/>
        </w:rPr>
        <w:t xml:space="preserve">Монтаж оборудования в ТП (тр-р ТМГ-400 кВА - 2 шт, КСО-394 - 6 шт, ЩО70 - 7 шт,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261" w:firstLine="283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</w:t>
      </w:r>
      <w:r>
        <w:rPr>
          <w:b/>
          <w:bCs/>
          <w:i/>
          <w:iCs/>
          <w:sz w:val="20"/>
          <w:szCs w:val="20"/>
        </w:rPr>
        <w:t>ШМР-1 - 1 шт)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19"/>
        <w:gridCol w:w="4125"/>
        <w:gridCol w:w="1691"/>
        <w:gridCol w:w="1536"/>
      </w:tblGrid>
      <w:tr>
        <w:trPr>
          <w:trHeight w:val="11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717670(млн.руб)</w:t>
              <w:br/>
              <w:t>Сбаз=1,717670/6,14*1=0.279750814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(Общие указания п.1.8.4)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</w:t>
              <w:br/>
              <w:br/>
              <w:t>(0.035 - (0.035 - 0.018)/(0.4 - 0.2) * (0.4 - 0.279750814)) * 1 * 3.7 * 0.7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0,57</w:t>
            </w:r>
          </w:p>
        </w:tc>
      </w:tr>
      <w:tr>
        <w:trPr>
          <w:trHeight w:val="178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0.68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</w:t>
              <w:br/>
              <w:br/>
              <w:t>(0 тыс.руб + 1.22 тыс.руб * 1) * 2 * 0.68 * 3.7 * 100%</w:t>
              <w:br/>
              <w:br/>
              <w:t>Процент РПД:</w:t>
              <w:br/>
              <w:t>(100%) = 100%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22</w:t>
            </w:r>
          </w:p>
        </w:tc>
      </w:tr>
      <w:tr>
        <w:trPr>
          <w:trHeight w:val="136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35,79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3,5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19,3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1,4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5-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070,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2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ектные работы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b/>
          <w:bCs/>
          <w:i/>
          <w:iCs/>
          <w:sz w:val="22"/>
          <w:szCs w:val="22"/>
        </w:rPr>
        <w:t>Прокладка КЛ-10 кВ от РП № 37 до ТП № 42 (2х300 м АСБл-10 3х150 мм2)</w:t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99"/>
        <w:gridCol w:w="2659"/>
        <w:gridCol w:w="976"/>
        <w:gridCol w:w="1938"/>
        <w:gridCol w:w="1559"/>
        <w:gridCol w:w="398"/>
        <w:gridCol w:w="8"/>
      </w:tblGrid>
      <w:tr>
        <w:trPr>
          <w:trHeight w:val="11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>Осн. показ. Х=300(м) Количество = 2</w:t>
              <w:br/>
              <w:t>Коэфф.перехода в тек.цены:Ктек = 3.7</w:t>
              <w:br/>
              <w:t>Стадия: Проектная документация 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t>(7.763 тыс.руб + 0.042 тыс.руб * 300) * 2 * 0.4 * 3.7 * 1.1 * 1.4 * 55.5%</w:t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16,6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>Осн. показ. Х=300(м) Количество = 2</w:t>
              <w:br/>
              <w:t>Коэфф.перехода в тек.цены:Ктек = 3.7</w:t>
              <w:br/>
              <w:t>Стадия: Рабочая документация 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t>(7.763 тыс.руб + 0.042 тыс.руб * 300) * 2 * 0.6 * 3.7 * 1.1 * 1.4 * 56.5%</w:t>
              <w:br/>
              <w:t>Процент РПД:</w:t>
              <w:br/>
              <w:t>(24.5% + 17.0% + 5.0% + 10.0%) = 56.5%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67,2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  <w:br/>
              <w:t>Коэфф.перехода в тек.цены:Ктек = 3.7</w:t>
              <w:br/>
              <w:t>Стадия: Проектная документация Кст = 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.23 тыс.руб * 2 * 1 * 3.7 * 85%</w:t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7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0,5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92,0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712,5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48,2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8-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 360,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ектные работы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</w:t>
      </w:r>
      <w:r>
        <w:rPr>
          <w:b/>
          <w:bCs/>
          <w:i/>
          <w:iCs/>
          <w:sz w:val="22"/>
          <w:szCs w:val="22"/>
        </w:rPr>
        <w:t>Прокладка КЛ-10 кВ от ТП № 42 до ТП № 43 (2х80 м АСБл-10 3х150 мм2)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39"/>
        <w:gridCol w:w="2719"/>
        <w:gridCol w:w="916"/>
        <w:gridCol w:w="2018"/>
        <w:gridCol w:w="1659"/>
        <w:gridCol w:w="278"/>
        <w:gridCol w:w="8"/>
      </w:tblGrid>
      <w:tr>
        <w:trPr>
          <w:trHeight w:val="11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1 (объект)</w:t>
              <w:br/>
              <w:t>Коэфф.перехода в тек.цены:Ктек = 3.7</w:t>
              <w:br/>
              <w:t>Стадия: Проектная документация Кст = 0.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1.960 тыс.руб * 1 * 0.4 * 3.7 * 55.5%</w:t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3,9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1 (объект)</w:t>
              <w:br/>
              <w:t>Коэфф.перехода в тек.цены:Ктек = 3.7</w:t>
              <w:br/>
              <w:t>Стадия: Рабочая документация Кст = 0.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1.960 тыс.руб * 1 * 0.6 * 3.7 * 56.5%</w:t>
              <w:br/>
              <w:t>Процент РПД:</w:t>
              <w:br/>
              <w:t>(24.5% + 17.0% + 5.0% + 10.0%) = 56.5%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1,43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1 (1 сеть)</w:t>
              <w:br/>
              <w:t>Коэфф.перехода в тек.цены:Ктек = 3.7</w:t>
              <w:br/>
              <w:t>Стадия: Проектная документация Кст = 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.23 тыс.руб * 1 * 1 * 3.7 * 85%</w:t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8,3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3,7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37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63,09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3,36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8-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96,45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ектные работы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b/>
          <w:bCs/>
          <w:i/>
          <w:iCs/>
          <w:sz w:val="22"/>
          <w:szCs w:val="22"/>
        </w:rPr>
        <w:t xml:space="preserve">                     </w:t>
      </w:r>
      <w:r>
        <w:rPr>
          <w:b/>
          <w:bCs/>
          <w:i/>
          <w:iCs/>
          <w:sz w:val="22"/>
          <w:szCs w:val="22"/>
        </w:rPr>
        <w:t>Прокладка КЛ-1 кВ от ТП № 42 до ВРУ ж.д. № 4 (2х50 м АСБл-1 4х120 мм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39"/>
        <w:gridCol w:w="3635"/>
        <w:gridCol w:w="2018"/>
        <w:gridCol w:w="1659"/>
      </w:tblGrid>
      <w:tr>
        <w:trPr>
          <w:trHeight w:val="11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1 (объект)</w:t>
              <w:br/>
              <w:t>Коэфф.перехода в тек.цены:Ктек = 3.7</w:t>
              <w:br/>
              <w:t>Стадия: Проектная документация Кст = 0.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1.960 тыс.руб * 1 * 0.4 * 3.7 * 55.5%</w:t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3,94</w:t>
            </w:r>
          </w:p>
        </w:tc>
      </w:tr>
      <w:tr>
        <w:trPr>
          <w:trHeight w:val="20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1 (объект)</w:t>
              <w:br/>
              <w:t>Коэфф.перехода в тек.цены:Ктек = 3.7</w:t>
              <w:br/>
              <w:t>Стадия: Рабочая документация Кст = 0.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1.960 тыс.руб * 1 * 0.6 * 3.7 * 56.5%</w:t>
              <w:br/>
              <w:t>Процент РПД:</w:t>
              <w:br/>
              <w:t>(24.5% + 17.0% + 5.0% + 10.0%) = 56.5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1,43</w:t>
            </w:r>
          </w:p>
        </w:tc>
      </w:tr>
      <w:tr>
        <w:trPr>
          <w:trHeight w:val="22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1 (1 сеть)</w:t>
              <w:br/>
              <w:t>Коэфф.перехода в тек.цены:Ктек = 3.7</w:t>
              <w:br/>
              <w:t>Стадия: Проектная документация Кст = 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.23 тыс.руб * 1 * 1 * 3.7 * 85%</w:t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8,3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3,72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3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63,0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1,3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8-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924,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129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ектные работы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</w:t>
      </w:r>
      <w:r>
        <w:rPr>
          <w:b/>
          <w:bCs/>
          <w:i/>
          <w:iCs/>
          <w:sz w:val="22"/>
          <w:szCs w:val="22"/>
        </w:rPr>
        <w:t>Прокладка КЛ-1 кВ от ТП № 42 до ВРУ-1 ж.д. № 5 (2х110 м АСБл-1 4х120 мм2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59"/>
        <w:gridCol w:w="2499"/>
        <w:gridCol w:w="1136"/>
        <w:gridCol w:w="1898"/>
        <w:gridCol w:w="1619"/>
        <w:gridCol w:w="218"/>
        <w:gridCol w:w="8"/>
      </w:tblGrid>
      <w:tr>
        <w:trPr>
          <w:trHeight w:val="117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>Осн. показ. Х=110(м) Количество = 2</w:t>
              <w:br/>
              <w:t>Коэфф.перехода в тек.цены:Ктек = 3.7</w:t>
              <w:br/>
              <w:t>Стадия: Проектная документация 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t>(7.763 тыс.руб + 0.042 тыс.руб * 110) * 2 * 0.4 * 3.7 * 1.1 * 1.4 * 55.5%</w:t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27,9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>Осн. показ. Х=110(м) Количество = 2</w:t>
              <w:br/>
              <w:t>Коэфф.перехода в тек.цены:Ктек = 3.7</w:t>
              <w:br/>
              <w:t>Стадия: Рабочая документация 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t>(7.763 тыс.руб + 0.042 тыс.руб * 110) * 2 * 0.6 * 3.7 * 1.1 * 1.4 * 56.5%</w:t>
              <w:br/>
              <w:t>Процент РПД:</w:t>
              <w:br/>
              <w:t>(24.5% + 17.0% + 5.0% + 10.0%) = 56.5%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38,55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  <w:br/>
              <w:t>Коэфф.перехода в тек.цены: Ктек = 3.7</w:t>
              <w:br/>
              <w:t>Стадия: Проектная документация Кст = 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.23 тыс.руб * 2 * 1 * 3.7 * 85%</w:t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7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03,15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32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0,0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43,47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3,82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8-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957,29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ектные работы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</w:t>
      </w:r>
      <w:r>
        <w:rPr>
          <w:b/>
          <w:bCs/>
          <w:i/>
          <w:iCs/>
          <w:sz w:val="22"/>
          <w:szCs w:val="22"/>
        </w:rPr>
        <w:t>Прокладка КЛ-1 кВ от ТП № 42 до ВРУ-2 ж.д. № 5 (2х150 м АСБл-1 4х120 мм2)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59"/>
        <w:gridCol w:w="2499"/>
        <w:gridCol w:w="1136"/>
        <w:gridCol w:w="1898"/>
        <w:gridCol w:w="1619"/>
        <w:gridCol w:w="218"/>
        <w:gridCol w:w="8"/>
      </w:tblGrid>
      <w:tr>
        <w:trPr>
          <w:trHeight w:val="117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>Осн. показ. Х=150(м) Количество = 2</w:t>
              <w:br/>
              <w:t>Коэфф.перехода в тек.цены:Ктек = 3.7</w:t>
              <w:br/>
              <w:t>Стадия: Проектная документация 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t>(7.763 тыс.руб + 0.042 тыс.руб * 150) * 2 * 0.4 * 3.7 * 1.1 * 1.4 * 55.5%</w:t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8,15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>Осн. показ. Х=150(м) Количество = 2</w:t>
              <w:br/>
              <w:t>Коэфф.перехода в тек.цены:Ктек = 3.7</w:t>
              <w:br/>
              <w:t>Стадия: Рабочая документация 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t>(7.763 тыс.руб + 0.042 тыс.руб * 150) * 2 * 0.6 * 3.7 * 1.1 * 1.4 * 56.5%</w:t>
              <w:br/>
              <w:t>Процент РПД:</w:t>
              <w:br/>
              <w:t>(24.5% + 17.0% + 5.0% + 10.0%) = 56.5%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28,8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  <w:br/>
              <w:t>Коэфф.перехода в тек.цены: Ктек = 3.7</w:t>
              <w:br/>
              <w:t>Стадия: Проектная документация Кст = 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.23 тыс.руб * 2 * 1 * 3.7 * 85%</w:t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7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43,65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4,37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908,02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23,44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8-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031,46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gnatovaN</dc:creator>
  <dc:description/>
  <cp:keywords/>
  <dc:language>en-US</dc:language>
  <cp:lastModifiedBy>Sheremetieva Irina Vladimirovna</cp:lastModifiedBy>
  <cp:lastPrinted>2013-06-28T10:38:00Z</cp:lastPrinted>
  <dcterms:modified xsi:type="dcterms:W3CDTF">2015-03-03T14:05:00Z</dcterms:modified>
  <cp:revision>113</cp:revision>
  <dc:subject/>
  <dc:title>Договор купли-продажи оборудования</dc:title>
</cp:coreProperties>
</file>