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927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,  ул. Шелковичная,б/н., РП-Сеноман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7.03.2015 года  по  20.05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трансформатора ТСН-II из камеры КСО-272 ячейки № 25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силового трансформатора ТМГ-160/6 в РУ-6к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Ошиновка трансформат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Устройство сетчатого ограждения трансформат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Демонтаж панели СН и АВР в РУ-6к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нетиповой вводно-линейной панели ЩО-70 с АВР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 877 (четыреста девяносто девять тысяч восемьсот семьдесят семь) рублей 83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3-04T11:30:00Z</cp:lastPrinted>
  <dcterms:modified xsi:type="dcterms:W3CDTF">2015-03-04T08:30:00Z</dcterms:modified>
  <cp:revision>39</cp:revision>
  <dc:subject/>
  <dc:title/>
</cp:coreProperties>
</file>