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340–14ип от 28.03.2014 года.  ТУ № 1425-2  от  28.03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П-Сеноман по адресу: г. Саратов, ул. Шелковичная,б/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трансформатора ТСН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з камеры КСО-272 ячейки № 2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силового трансформатора ТМГ-160/6 в РУ-6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Ошиновка трансформат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Устройство сетчатого ограждения трансформат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Демонтаж панели СН и АВР в РУ-6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нетиповой вводно-линейной панели ЩО-70 с АВ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3.2015 года  по  20.05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РП-Сеноман  по адресу: г. Саратов, ул. Шелковичная,б/н.  (шифр 10-14-120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35:00Z</dcterms:created>
  <dc:creator>Алексей</dc:creator>
  <dc:description/>
  <cp:keywords/>
  <dc:language>en-US</dc:language>
  <cp:lastModifiedBy>Nosova Olga Vladimirovna</cp:lastModifiedBy>
  <cp:lastPrinted>2015-03-04T10:59:00Z</cp:lastPrinted>
  <dcterms:modified xsi:type="dcterms:W3CDTF">2015-03-04T07:59:00Z</dcterms:modified>
  <cp:revision>6</cp:revision>
  <dc:subject/>
  <dc:title>Приложение № 1</dc:title>
</cp:coreProperties>
</file>