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5» мар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0972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ТП-168 до границы земельного участка заявителя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с 06.03.15 г. по 01.04.15 г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провода СИП-2 3х120мм2+1х95мм2 протяженностью ориентировочно 39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6 606 (двести шестнадцать тысяч шестьсот шесть) рублей 5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05T10:10:00Z</cp:lastPrinted>
  <dcterms:modified xsi:type="dcterms:W3CDTF">2015-03-05T07:10:00Z</dcterms:modified>
  <cp:revision>49</cp:revision>
  <dc:subject/>
  <dc:title/>
</cp:coreProperties>
</file>