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12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 опоры ВЛИ-0,4 кВ  трансформаторной подстанции № 168, расположенной  по адресу:  г. Саратов, ул. 2-я Поперечная угол 2-й линии до  объекта присоединения (типографии), расположенной  по адресу: г. Саратов, ул. Новая б/н, общей  протяженностью 390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904-13тн  от  20.08.201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16 606 (двести шестнадцать тысяч шестьсот шесть) рублей 5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3 041 (тридцать три тысячи сорок один) рубль 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4 981 (шестьдесят четыре тысячи девятьсот восемьдесят один) рубль 9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9 912 (девять тысяч девятьсот двенадцать) рублей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марта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3-05T09:14:00Z</cp:lastPrinted>
  <dcterms:modified xsi:type="dcterms:W3CDTF">2015-03-05T06:20:00Z</dcterms:modified>
  <cp:revision>55</cp:revision>
  <dc:subject/>
  <dc:title>Договор купли-продажи оборудования</dc:title>
</cp:coreProperties>
</file>