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5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9722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составляет 216 606 (двести шестнадцать тысяч шестьсот шесть) рублей 58 коп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6 марта 2015 г. по 01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роительно-монтажных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05T10:10:00Z</cp:lastPrinted>
  <dcterms:modified xsi:type="dcterms:W3CDTF">2015-03-05T07:10:00Z</dcterms:modified>
  <cp:revision>139</cp:revision>
  <dc:subject/>
  <dc:title>ПРОТОКОЛ</dc:title>
</cp:coreProperties>
</file>