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монтаж системы видеонаблюд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5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о заключения договора на монтаж системы видеонаблюд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9734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ОО «Интеллектуальные системы безопасност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онтаж системы видеонаблюд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140 000 (сто сорок тысяч) рублей 00 коп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действия договора: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вор вступает в силу со дня подписания Заказчиком и Исполнителем, действует до достижения исполнения взятых обязательств сторонами по договору, но не позднее              31 декабря 2015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 заключить догов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нтаж системы видеонаблюдения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ОО «Интеллектуальные системы безопасности». </w:t>
            </w:r>
            <w:r>
              <w:rPr>
                <w:rFonts w:cs="Times New Roman" w:ascii="Times New Roman" w:hAnsi="Times New Roman"/>
              </w:rPr>
              <w:t xml:space="preserve"> (Юридический адрес: 410031, г. Саратов, ул. Московская, 5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__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05T10:28:00Z</cp:lastPrinted>
  <dcterms:modified xsi:type="dcterms:W3CDTF">2015-03-05T07:56:00Z</dcterms:modified>
  <cp:revision>141</cp:revision>
  <dc:subject/>
  <dc:title>ПРОТОКОЛ</dc:title>
</cp:coreProperties>
</file>