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0216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от ВЛИ-0,4кВ ТП-192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а присоединения (земельного участка), расположенного  по  адресу: 8-я Дачная в квартале ул. Гвардейская –        ул. Маяковского – ул. 1-я Елшанская. (64:48:040721:0014)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09.03.2015 года  по  30.03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 546 (сто семьдесят три тысячи пятьсот сорок шесть) рублей 55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о</w:t>
            </w:r>
            <w:r>
              <w:rPr>
                <w:spacing w:val="-2"/>
                <w:w w:val="102"/>
                <w:lang w:val="zxx"/>
              </w:rPr>
              <w:t>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06T09:11:00Z</cp:lastPrinted>
  <dcterms:modified xsi:type="dcterms:W3CDTF">2015-03-06T06:13:00Z</dcterms:modified>
  <cp:revision>42</cp:revision>
  <dc:subject/>
  <dc:title/>
</cp:coreProperties>
</file>