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27-14ип от 11.08.2014 года, ТУ  № 4322  от  11.08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1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8-я Дачная в квартале ул. Гвардейская – ул. Маяковского – ул. 1-я Елшанская. (64:48:040721:0014)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3.2015 года по 30.03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192 до объекта присоединения (земельного участка) по адресу г. Саратов, 8-я Дачная в квартале ул. Гвардейская – ул. Маяковского – ул. 1-я Елшанская. (шифр 1-15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30:00Z</dcterms:created>
  <dc:creator>Verbickii Maksim Vladimirovich</dc:creator>
  <dc:description/>
  <cp:keywords/>
  <dc:language>en-US</dc:language>
  <cp:lastModifiedBy>Duhova Svetlana Mihailovna</cp:lastModifiedBy>
  <cp:lastPrinted>2015-03-05T14:59:00Z</cp:lastPrinted>
  <dcterms:modified xsi:type="dcterms:W3CDTF">2015-03-05T12:00:00Z</dcterms:modified>
  <cp:revision>7</cp:revision>
  <dc:subject/>
  <dc:title>Приложение № 1</dc:title>
</cp:coreProperties>
</file>