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___    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5 штук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 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60 метров от ВЛИ-0,4кВ ТП № 192, расположенной по адресу: г. Саратов, ул. 1-я Речная угол пр. Маяковского до границ земельного участка № 9 с кадастровым номером 64:48:040721:0014, расположенного по адресу: г. Саратов, 8-я Дачная в квартале, ограниченном ул. Гвардейская,         ул. Маяковского, 1-й Елшанской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повторного заземления на опорах; 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 марта 2015 года) в целях исполнения договоров технологического присоединения к электрическим сетям  № 1027-14ип  от  11.08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173 546 (сто семьдесят три         тысячи пятьсот сорок шесть) рублей 5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6 473 (двадцать шесть тысяч четыреста семьдесят три) рубля 20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2 063 (пятьдесят две тысячи шестьдесят три) рубля 9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- 7 941  (семь тысяч  девятьсот сорок один) рубль 9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марта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4-09-30T09:36:00Z</cp:lastPrinted>
  <dcterms:modified xsi:type="dcterms:W3CDTF">2015-03-06T06:08:00Z</dcterms:modified>
  <cp:revision>48</cp:revision>
  <dc:subject/>
  <dc:title>Договор купли-продажи оборудования</dc:title>
</cp:coreProperties>
</file>