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06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0216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173 546 (сто семьдесят три тысячи пятьсот сорок шесть) рублей 55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марта 2015 г. по 30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3"/>
                <w:szCs w:val="23"/>
              </w:rPr>
              <w:t>строительно-монтаж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06T09:12:00Z</cp:lastPrinted>
  <dcterms:modified xsi:type="dcterms:W3CDTF">2015-03-06T06:12:00Z</dcterms:modified>
  <cp:revision>139</cp:revision>
  <dc:subject/>
  <dc:title>ПРОТОКОЛ</dc:title>
</cp:coreProperties>
</file>