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082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ВЛИ-0,4кВ КТП-410 до объекта присоединения (земельного участка) по адресу г. Саратов, ул. Медовая, 52, 50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7.03.15 года  по 31.03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6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 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95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 874 (двести двадцать восемь тысяч восемьсот семьдесят четыре) рубля  17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3-10T14:01:00Z</cp:lastPrinted>
  <dcterms:modified xsi:type="dcterms:W3CDTF">2015-03-10T11:01:00Z</dcterms:modified>
  <cp:revision>39</cp:revision>
  <dc:subject/>
  <dc:title/>
</cp:coreProperties>
</file>