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6 шт.;</w:t>
      </w:r>
    </w:p>
    <w:p>
      <w:pPr>
        <w:pStyle w:val="Normal"/>
        <w:numPr>
          <w:ilvl w:val="0"/>
          <w:numId w:val="2"/>
        </w:numPr>
        <w:autoSpaceDE w:val="false"/>
        <w:ind w:left="0" w:firstLine="1068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 изолированной – 0,4 кВ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195 метров от ВЛИ-0,4 кВ комплектной трансформаторной подстанции № 410, расположенной по адресу: г. Саратов, пос. Мирный, ул. Песочная до границ земельных участков, расположенных по адресу: г. Саратов, ул. Медовая, д. 50 (кадастровый номер земельного участка 64:48:6040434:399) и ул. Медовая, д. 52 (кадастровый номер земельного участка 64:48:040434:274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ов технологического присоединения к электрическим сетям  № 1037-14ип  от  15.08.2014 года и № 1018-14ип от 08.08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28 874 (двести двадцать восемь тысяч восемьсот семьдесят четыре) рубля  1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4 913 (тридцать четыре тысячи девятьсот тринадцать) рублей  0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8 662 (шестьдесят восемь тысяч шестьсот шестьдесят два) рубля 2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           10 473 (десять тысяч четыреста семьдесят три) рубля 9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марта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 xml:space="preserve"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5-03-10T12:03:00Z</cp:lastPrinted>
  <dcterms:modified xsi:type="dcterms:W3CDTF">2015-03-10T09:07:00Z</dcterms:modified>
  <cp:revision>51</cp:revision>
  <dc:subject/>
  <dc:title>Договор купли-продажи оборудования</dc:title>
</cp:coreProperties>
</file>