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037-14ип от 15.08.2014 года. ТУ № 4417 от 15.08.2014 года, № 1018-14ип от 08.08.2014 года. ТУ № 4294-2 от 08.08.2014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 КТП-410 до объекта присоединения (земельного участка) по адресу г. Саратов, ул. Медовая, 52, 50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5 года по 31.03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КТП-410 до объекта присоединения (земельного участка) по адресу г. Саратов, ул. Медовая, 52, 50. (шифр 31-10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33:00Z</dcterms:created>
  <dc:creator>Verbickii Maksim Vladimirovich</dc:creator>
  <dc:description/>
  <cp:keywords/>
  <dc:language>en-US</dc:language>
  <cp:lastModifiedBy>Nosova Olga Vladimirovna</cp:lastModifiedBy>
  <cp:lastPrinted>2015-03-10T11:40:00Z</cp:lastPrinted>
  <dcterms:modified xsi:type="dcterms:W3CDTF">2015-03-10T08:41:00Z</dcterms:modified>
  <cp:revision>6</cp:revision>
  <dc:subject/>
  <dc:title>Приложение № 1</dc:title>
</cp:coreProperties>
</file>