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0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10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0823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228 874 (двести двадцать восемь тысяч восемьсот семьдесят четыре) рубля  17 коп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марта 2015 г. по 31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3"/>
                <w:szCs w:val="23"/>
              </w:rPr>
              <w:t>строительно-монтажных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3-10T14:02:00Z</cp:lastPrinted>
  <dcterms:modified xsi:type="dcterms:W3CDTF">2015-03-10T11:02:00Z</dcterms:modified>
  <cp:revision>141</cp:revision>
  <dc:subject/>
  <dc:title>ПРОТОКОЛ</dc:title>
</cp:coreProperties>
</file>