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116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ВЛИ-0,4кВ от опоры № 3-00/3 ВЛИ-0,4кВ   КТП-792 до объекта присоединения (земельного участка) по  адресу: г. Саратов, п. Мещановка, СНТ «Весна», уч.79 (64:48:040118:47). </w:t>
            </w:r>
          </w:p>
          <w:p>
            <w:pPr>
              <w:pStyle w:val="Standard"/>
              <w:rPr/>
            </w:pPr>
            <w:r>
              <w:rPr/>
              <w:t>ВЛИ-0,4кВ  от  опоры  № 3-00/9 ВЛИ-0,4кВ   КТП-792  до  объектов присоединения   (земельных участков)  по  адресу: г. Саратов, п. Мещановка, уч. 26 (64:48:040117:41),  уч. 18 (64:48:040117:20), уч. 33Б (64:48:040117:2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6.03.15 года  по  15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3-00/3 ВЛИ-0,4кВ   КТП-792 до  объекта присоединения   (земельного участка)  по  адресу: г. Саратов, п. Мещановка, СНТ «Весна», уч.79 протяженностью ориентировочно 2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ЛЭП (ВЛИ-0,4кВ от опоры  ВЛИ-0,4кВ   КТП-792  до  объектов присоединения   (земельных участков)  по  адресу: г. Саратов,                п. Мещановка,  уч. 26, уч. 18, протяженностью  ориентировочно 150 метров).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едусмотреть требования по обеспечению соблюдения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14 513 (триста четырнадцать тысяч пятьсот тринадцать) рублей 64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11T10:36:00Z</cp:lastPrinted>
  <dcterms:modified xsi:type="dcterms:W3CDTF">2015-03-11T07:36:00Z</dcterms:modified>
  <cp:revision>54</cp:revision>
  <dc:subject/>
  <dc:title/>
</cp:coreProperties>
</file>