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_» 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 кВ от опоры №3-00/3 ВЛИ-0,4 кВ комплектной трансформаторной подстанции № 792, расположенной по адресу: г. Саратов, ул. Елшанская, кафе «Чистые пруды» до границ земельного участка, расположенного по адресу: г. Саратов, п. Мещановка, СНТ «Весна», уч. 79 с кадастровым номером 64:48:040118:4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изолированной напряжением 0,4 кВ от опоры №3-00/9 ВЛИ-0,4 кВ комплектной трансформаторной подстанции № 792, расположенной по адресу: г. Саратов, ул. Елшанская, кафе «Чистые пруды»  до границы  земельных участков, расположенных по адресу: г. Саратов, п. Мещановка, участок 26 с кадастровым номером 64:48:040117:41, участок 18 с кадастровым номером 64:48:040117:20, участок 33 Б с кадастровым номером 64:48:040117:26, в сумме 314 513 (триста четырнадцать тысяч пятьсот тринадцать) рублей  64 коп., в том числе НДС 18% - 47 976 (сорок семь тысяч девятьсот семьдесят шесть) рублей 6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55:00Z</dcterms:created>
  <dc:creator>Tukov Igor Vladimirovich</dc:creator>
  <dc:description/>
  <cp:keywords/>
  <dc:language>en-US</dc:language>
  <cp:lastModifiedBy>Nosova Olga Vladimirovna</cp:lastModifiedBy>
  <cp:lastPrinted>2015-02-26T15:48:00Z</cp:lastPrinted>
  <dcterms:modified xsi:type="dcterms:W3CDTF">2015-03-11T07:23:00Z</dcterms:modified>
  <cp:revision>3</cp:revision>
  <dc:subject/>
  <dc:title/>
</cp:coreProperties>
</file>