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» _______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троительство  воздушной линии изолированной напряжением 0,4 кВ от опоры №3-00/3 ВЛИ-0,4 кВ комплектной трансформаторной подстанции № 792, расположенной по адресу: г. Саратов, ул. Елшанская, кафе «Чистые пруды» до границ земельного участка, расположенного по адресу: г. Саратов, п. Мещановка, СНТ «Весна», уч. 79 с кадастровым номером 64:48:040118:4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воздушной линии изолированной напряжением 0,4 кВ от опоры №3-00/9 ВЛИ-0,4 кВ комплектной трансформаторной подстанции № 792, расположенной по адресу: г. Саратов, ул. Елшанская, кафе «Чистые пруды»  до границы  земельных участков, </w:t>
      </w:r>
      <w:r>
        <w:rPr>
          <w:spacing w:val="-2"/>
          <w:w w:val="102"/>
          <w:sz w:val="20"/>
          <w:szCs w:val="20"/>
        </w:rPr>
        <w:t xml:space="preserve">расположенных по адресу: г. Саратов, п. Мещановка, участок 26 </w:t>
      </w:r>
      <w:r>
        <w:rPr>
          <w:sz w:val="20"/>
          <w:szCs w:val="20"/>
        </w:rPr>
        <w:t xml:space="preserve">с кадастровым номером 64:48:040117:41, участок 18 с кадастровым номером 64:48:040117:20, участок 33 Б с кадастровым номером 64:48:040117:26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/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650-14ип от  08.12.2014 года, №1651-14ип от 08.12.2014года, №1652-14ип от 08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314 513 (триста четырнадцать тысяч пятьсот тринадцать) рублей  64 коп., в том числе НДС 18% - 47 976 (сорок семь тысяч девятьсот семьдесят шесть) рублей 6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94 354 (девяносто четыре тысячи триста пятьдесят четыре) рубля 0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4 393 (четырнадцать тысяч триста девяносто три) рубля 0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ня  2015 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/>
      </w:pPr>
      <w:bookmarkStart w:id="2" w:name="sub_7626"/>
      <w:bookmarkEnd w:id="2"/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3-11T10:05:00Z</cp:lastPrinted>
  <dcterms:modified xsi:type="dcterms:W3CDTF">2015-03-11T07:23:00Z</dcterms:modified>
  <cp:revision>180</cp:revision>
  <dc:subject/>
  <dc:title>Договор купли-продажи оборудования</dc:title>
</cp:coreProperties>
</file>