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2802"/>
        <w:gridCol w:w="2392"/>
        <w:gridCol w:w="2449"/>
        <w:gridCol w:w="2569"/>
        <w:gridCol w:w="244"/>
      </w:tblGrid>
      <w:tr>
        <w:trPr>
          <w:trHeight w:val="6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</w:t>
            </w:r>
            <w:r>
              <w:rPr>
                <w:sz w:val="19"/>
                <w:szCs w:val="19"/>
              </w:rPr>
              <w:t xml:space="preserve">№ 1650-14ип от  08.12.2014 года ТУ </w:t>
            </w:r>
            <w:r>
              <w:rPr>
                <w:color w:val="000000"/>
                <w:spacing w:val="-2"/>
                <w:w w:val="102"/>
                <w:sz w:val="19"/>
                <w:szCs w:val="19"/>
              </w:rPr>
              <w:t>№ 7422 от 08.12.2014 г</w:t>
            </w:r>
            <w:r>
              <w:rPr>
                <w:sz w:val="19"/>
                <w:szCs w:val="19"/>
              </w:rPr>
              <w:t xml:space="preserve">, № 1651-14ип  от  08.12.2014 года ТУ </w:t>
            </w:r>
            <w:r>
              <w:rPr>
                <w:color w:val="000000"/>
                <w:spacing w:val="-2"/>
                <w:w w:val="102"/>
                <w:sz w:val="19"/>
                <w:szCs w:val="19"/>
              </w:rPr>
              <w:t>№ 7424 от 08.12.2014 г</w:t>
            </w:r>
            <w:r>
              <w:rPr>
                <w:sz w:val="19"/>
                <w:szCs w:val="19"/>
              </w:rPr>
              <w:t xml:space="preserve">, № 1652-14ип  от  08.12.2014 года ТУ </w:t>
            </w:r>
            <w:r>
              <w:rPr>
                <w:color w:val="000000"/>
                <w:spacing w:val="-2"/>
                <w:w w:val="102"/>
                <w:sz w:val="19"/>
                <w:szCs w:val="19"/>
              </w:rPr>
              <w:t>№ 7423 от 08.12.2014 г.</w:t>
            </w:r>
          </w:p>
        </w:tc>
      </w:tr>
      <w:tr>
        <w:trPr>
          <w:trHeight w:val="6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ЛИ-0,4кВ  от  опоры  № 3-00/3 ВЛИ-0,4кВ   КТП-792  до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объекта присоединения   (земельного участка)  по  адресу: г. Саратов, п. Мещановка, СНТ «Весна», уч.79 (64:48:040118:47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ЛИ-0,4кВ  от  опоры  № 3-00/9 ВЛИ-0,4кВ   КТП-792  до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бъектов присоединения   (земельных участков)  по  адресу: г. Саратов, п. Мещановка, уч. 26 (64:48:040117:41),  уч. 18 (64:48:040117:20), уч. 33Б (64:48:040117:26).</w:t>
            </w:r>
          </w:p>
        </w:tc>
      </w:tr>
      <w:tr>
        <w:trPr>
          <w:trHeight w:val="6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3" w:right="-108" w:firstLine="63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работ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ind w:left="34" w:hanging="0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трассы ЛЭП (ВЛИ-0,4кВ от  опоры  № 3-00/3 ВЛИ-0,4кВ   КТП-792  до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бъекта присоединения   (земельного участка)  по  адресу: г. Саратов, п. Мещановка, СНТ «Весна», уч.79 протяженностью ориентировочно 200 метров.</w:t>
            </w:r>
          </w:p>
          <w:p>
            <w:pPr>
              <w:pStyle w:val="Normal"/>
              <w:shd w:fill="FFFFFF" w:val="clear"/>
              <w:ind w:left="34" w:hanging="0"/>
              <w:jc w:val="left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Проектирование трассы ЛЭП (ВЛИ-0,4кВ от  опоры  ВЛИ-0,4кВ   КТП-792  до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объектов присоединения   (земельных участков)  по  адресу: г. Саратов, п. Мещановка,  уч. 26, уч. 18, протяженностью  ориентировочно 150 метров).     </w:t>
            </w:r>
          </w:p>
          <w:p>
            <w:pPr>
              <w:pStyle w:val="Normal"/>
              <w:shd w:fill="FFFFFF" w:val="clear"/>
              <w:ind w:left="34" w:hanging="0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4. Предусмотреть требования по обеспечению соблюдения энергетической   эффективности и оснащенности зданий, строений и сооружений приборами учета используемых энергетических ресурсов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5. Согласование проекта в установленном порядке.</w:t>
            </w:r>
          </w:p>
        </w:tc>
      </w:tr>
      <w:tr>
        <w:trPr>
          <w:trHeight w:val="256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16.03.2015 года по 15.06.2015 года. </w:t>
            </w:r>
          </w:p>
        </w:tc>
      </w:tr>
      <w:tr>
        <w:trPr>
          <w:trHeight w:val="6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Фрагмент из топографического плана города Саратова с указанием места расположения   объекта присоединения (земельного участка) по адресу:</w:t>
            </w:r>
            <w:r>
              <w:rPr>
                <w:spacing w:val="-2"/>
                <w:w w:val="102"/>
                <w:sz w:val="19"/>
                <w:szCs w:val="19"/>
              </w:rPr>
              <w:t xml:space="preserve"> г. Саратов, п. Мещановка, СНТ «Весна», уч.79 (64:48:040118:47), уч. 26 (64:48:040117:41), уч. 18 (64:48:040117:20), уч. 33Б (64:48:040117:26).</w:t>
            </w:r>
          </w:p>
        </w:tc>
      </w:tr>
      <w:tr>
        <w:trPr>
          <w:trHeight w:val="187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  к  работам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194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94" w:type="dxa"/>
            <w:gridSpan w:val="2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51:00Z</dcterms:created>
  <dc:creator>Алексей</dc:creator>
  <dc:description/>
  <cp:keywords/>
  <dc:language>en-US</dc:language>
  <cp:lastModifiedBy>Nosova Olga Vladimirovna</cp:lastModifiedBy>
  <cp:lastPrinted>2015-03-11T09:58:00Z</cp:lastPrinted>
  <dcterms:modified xsi:type="dcterms:W3CDTF">2015-03-11T06:58:00Z</dcterms:modified>
  <cp:revision>16</cp:revision>
  <dc:subject/>
  <dc:title>Приложение № 1</dc:title>
</cp:coreProperties>
</file>