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1» марта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2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1146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 (п.1.2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 течение 2-х (двух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(п. 2.1. 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8 (8452) 41-01-08 (для факсимильного Заказа) или переданы Поставщику лично (п. 2.2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spacing w:lineRule="exact" w:line="226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Поставщик производит поставку Товара своими силами и за свой счет на склад Покупателя по адресу: г. Саратов, ул. Белоглинская, д.40 (п. 2.3. 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 (п. 2.4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щая стоимость Товара за период действия договора ограничена и не может превышать 350 000 (триста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 (п. 3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Покупатель оплачивает партию Товара в течение 5 (пяти) рабочих дней после даты приема Товара по накладным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3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52.11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ляемый Товар по своему качеству должен соответствовать требованиям действующих ГОСТ, СанПиН и подтверждаться соответствующими документами.  (п. 5.1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 (п. 5.2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5 марта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4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ru-RU"/>
              </w:rPr>
              <w:t xml:space="preserve">Договор вступает в силу с момента его подписания и действует до выполнения Поставщиком своих обязательств по Заявкам Покупателя на сумму 350 000 (триста пятьдесят тысяч) рублей, в том числе НДС 18 %, но не позднее  «11» марта 2016 года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п. 7.7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4:00Z</dcterms:created>
  <dc:creator>SPGS</dc:creator>
  <dc:description/>
  <cp:keywords/>
  <dc:language>en-US</dc:language>
  <cp:lastModifiedBy>Nosova Olga Vladimirovna</cp:lastModifiedBy>
  <cp:lastPrinted>2015-03-11T16:21:00Z</cp:lastPrinted>
  <dcterms:modified xsi:type="dcterms:W3CDTF">2015-03-11T13:21:00Z</dcterms:modified>
  <cp:revision>5</cp:revision>
  <dc:subject/>
  <dc:title/>
</cp:coreProperties>
</file>