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Договор поставки  №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г. Саратов</w:t>
        <w:tab/>
        <w:tab/>
        <w:tab/>
        <w:tab/>
        <w:tab/>
        <w:tab/>
        <w:tab/>
        <w:t xml:space="preserve">                          «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hi-IN" w:bidi="hi-IN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» марта 2015 г.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Courier New"/>
          <w:kern w:val="2"/>
          <w:sz w:val="24"/>
          <w:szCs w:val="30"/>
          <w:lang w:eastAsia="hi-IN" w:bidi="hi-IN"/>
        </w:rPr>
      </w:pP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  <w:t>Закрытое акционерное общество «Фирма АТТО»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, именуемое в дальнейшем </w:t>
      </w: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  <w:t>«Поставщик»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, в лице генерального директора Ануфриевой Е.С., действующей на основании Устава, с одной стороны, и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  <w:t>ЗАО «Саратовское предприятие городских электрических сетей»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, именуемое в дальнейшем </w:t>
      </w: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  <w:t>«Покупатель»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, в лице директора </w:t>
      </w:r>
      <w:r>
        <w:rPr>
          <w:rFonts w:cs="Times New Roman" w:ascii="Times New Roman" w:hAnsi="Times New Roman"/>
          <w:sz w:val="24"/>
          <w:szCs w:val="24"/>
        </w:rPr>
        <w:t>Козина С.В.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, действующего на основании Устава, с другой стороны, </w:t>
      </w: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 xml:space="preserve">при совместном упоминании именуемые «Стороны», 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>заключили настоящий договор о нижеследующем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Courier New"/>
          <w:b/>
          <w:b/>
          <w:kern w:val="2"/>
          <w:sz w:val="24"/>
          <w:szCs w:val="30"/>
          <w:lang w:eastAsia="hi-IN" w:bidi="hi-IN"/>
        </w:rPr>
      </w:pP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  <w:t>1. Предмет договор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Courier New"/>
          <w:b/>
          <w:b/>
          <w:kern w:val="2"/>
          <w:sz w:val="24"/>
          <w:szCs w:val="30"/>
          <w:lang w:eastAsia="hi-IN" w:bidi="hi-IN"/>
        </w:rPr>
      </w:pP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</w:r>
    </w:p>
    <w:p>
      <w:pPr>
        <w:pStyle w:val="Style21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 xml:space="preserve">Поставщик обязуется по Заявкам Покупателя (Приложение № 2) поставлять 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в собственность Покупателя компьютерную, офисную и цифровую технику, оборудование и комплектующие к указанной технике; расходные материалы; инструменты, оборудование и комплектующие к локальным сетям (далее по тексту – Товар) </w:t>
      </w:r>
      <w:r>
        <w:rPr>
          <w:rFonts w:cs="Times New Roman" w:ascii="Times New Roman" w:hAnsi="Times New Roman"/>
          <w:sz w:val="24"/>
          <w:szCs w:val="24"/>
        </w:rPr>
        <w:t xml:space="preserve">исходя из перечня Товара, (Приложение № 1), 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>а Покупатель обязуется принимать и оплачивать Товар, в порядке и на условиях, предусмотренных настоящим договором.</w:t>
      </w:r>
    </w:p>
    <w:p>
      <w:pPr>
        <w:pStyle w:val="Style21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2. Наименование, ассортимент, количество, срок поставки, стоимость Товара, и другие условия указываются в Спецификациях на партии Товара (Приложение № 3).</w:t>
      </w:r>
    </w:p>
    <w:p>
      <w:pPr>
        <w:pStyle w:val="Style21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ставщик обязуется передавать Покупателю новый Товар свободный от прав третьих лиц, не находящийся в залоге, под арестом и свободный от любых других обременений.</w:t>
      </w:r>
    </w:p>
    <w:p>
      <w:pPr>
        <w:pStyle w:val="Style21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бязательства Поставщика по поставке заказанной партии Товара считаются исполненными с момента фактической передачи Товара Покупателю, удостоверенной подписанной полномочными представителями Сторон товарной накладной.</w:t>
      </w:r>
    </w:p>
    <w:p>
      <w:pPr>
        <w:pStyle w:val="Normal"/>
        <w:spacing w:lineRule="auto" w:line="252" w:before="40" w:after="200"/>
        <w:jc w:val="both"/>
        <w:rPr>
          <w:rFonts w:ascii="Times New Roman" w:hAnsi="Times New Roman" w:cs="Times New Roman"/>
          <w:w w:val="10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  <w:lang w:val="zxx"/>
        </w:rPr>
        <w:t xml:space="preserve">Настоящий договор заключен Заказчиком 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  <w:lang w:val="zxx"/>
        </w:rPr>
        <w:t>2011 г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</w:rPr>
        <w:t>ода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</w:rPr>
        <w:t>я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</w:rPr>
        <w:t>ого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</w:rPr>
        <w:t>7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  <w:lang w:val="zxx"/>
        </w:rPr>
        <w:t>/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</w:rPr>
        <w:t>15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</w:rPr>
        <w:t>05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</w:rPr>
        <w:t xml:space="preserve">марта 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  <w:lang w:val="zxx"/>
        </w:rPr>
        <w:t>201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</w:rPr>
        <w:t>5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rFonts w:cs="Times New Roman" w:ascii="Times New Roman" w:hAnsi="Times New Roman"/>
          <w:w w:val="102"/>
          <w:sz w:val="24"/>
          <w:szCs w:val="24"/>
          <w:shd w:fill="FFFFFF" w:val="clear"/>
        </w:rPr>
        <w:t>.</w:t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2. Цена договора и порядок расчетов</w:t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щая цена договора за период его действия составляет 490 000 (четыреста девяносто тысяч) рублей, 00 копеек, в том числе НДС 18% ограничена и не может превышать указанную сумму. При поставке Товара на указанную сумму Товар более не поставляется и платежи не производятся. Покупатель вправе в период действия настоящего Договора заказать Товар на меньшую сумму. Не заказанный Товар не поставляется и не оплачивается. Заказчик вправе в период действия настоящего Договора не выбрать в полном объеме указанную сумму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Стоимость Товара устанавливается в рублях и указывается в Спецификациях на партию Товара, счетах на оплату, выставленных на каждую партию Товара в соответствии со Спецификацией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2. Оплата стоимости Товара производится за каждую партию Товара, путем перечисления Покупателем денежных средств на расчетный счет Поставщика  в следующем порядке: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2.1. авансовый платеж Поставщику в размере 30 % от стоимости партии Товара Покупатель производит в течение 5 (пяти) банковских дней с даты получения от Поставщика счета на оплату, при условии согласования Сторонами Спецификации на партию Това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ставщик: </w:t>
        <w:tab/>
        <w:tab/>
        <w:tab/>
        <w:tab/>
        <w:tab/>
        <w:tab/>
        <w:t xml:space="preserve">    Покупатель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hanging="0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___________________Е.С. Ануфриева </w:t>
        <w:tab/>
        <w:tab/>
        <w:t xml:space="preserve">    ______________________ С.В. Козин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2.2. окончательный расчет в размере неоплаченных 70 % от стоимости партии Товара, указанного в Спецификации, Покупатель производит в течение 5 (пяти) банковских дней после передачи Поставщиком Товара Покупателю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3. Товар считается оплаченным с момента полного поступления денежных средств на расчетный счет Поставщик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рок, порядок и условия поставк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ставка (отгрузка) Товара производится на складе Поставщика. Доставка Продукции на склад Покупателя осуществляется силами и/или за счет Покупателя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Поставка Товара осуществляется исключительно на основании подписанных  Сторонами Спецификаций на партии Товара,</w:t>
      </w: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 xml:space="preserve"> составляемых на основании Заявок Покупател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. В течение 5 (пяти) календарных дней с даты получения Поставщиком Заявки от Покупателя, Поставщик обязуется представить Покупателю подписанную со своей стороны Спецификацию в двух экземплярах на партию Товара, указанную Покупателем в Заявке,  а также счет на оплату 30 % от стоимости партии Товара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ание Спецификации на партию Товара Поставщиком и направление ее в адрес Покупателя, если иное не оговорено соглашением Сторон, означает согласие Поставщика на осуществление отпуска Това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Покупатель в течение 5 (пяти) календарных дней обязан рассмотреть и в случае отсутствия замечаний подписать представленную Спецификацию на партию Товара, один экземпляр которой передать Поставщик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Поставщик обязан поставить Товар в течение 5 (пяти) календарных дней с момента исполнения Покупателем в соответствии с п. 2.3.1 настоящего договора обязательства по оплате 30 % стоимости партии Товара и получения от Покупателя подписанной Спецификации на партию Това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Товар должен быть упакован в тару отвечающую требованиям обеспечивающим сохранность Товара при транспортировании, хранении и погрузочно-разгрузочных операция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 Право собственности на Товар переходит к Покупателю с момента фактической передачи Товара Покупателю, удостоверенной подписанной полномочными представителями Сторон товарной накладной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Приемка това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Приемка Товара осуществляется Покупателем в день его поставки в период времени с  08.00 до 16.30 часов рабочего дня Покупател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ри приемке Товара Покупатель осуществляет проверку соответствия количества поставленного Товара Заявке Покупателя и Спецификации на партию Товара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Приемка Товара Покупателем удостоверяется подписанием полномочными представителями Сторон товарных накладных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В случае если при приемке Товара Покупатель выявит несоответствие  комплектности, количества или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обязан устранить нарушения в срок, указанный в претензии, в том числе поставить недостающий Товар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 При отсутствии претензий по комплектности, количеству, качеству и другим характеристикам Товара Покупатель обязан принять Товар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6. Покупатель обязан выделить для связи с Поставщиком и для оформления необходимой документации ответственное лицо по месту получения Тов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ставщик: </w:t>
        <w:tab/>
        <w:tab/>
        <w:tab/>
        <w:tab/>
        <w:tab/>
        <w:tab/>
        <w:t xml:space="preserve">    Покупатель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hanging="0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___________________Е.С. Ануфриева </w:t>
        <w:tab/>
        <w:tab/>
        <w:t xml:space="preserve">    ______________________ С.В. Кози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Качество Това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Поставщик гарантирует Покупателю соответствие качества поставляемого Товара техническим условиям и требованиям нормативно-технической документа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Поставщик гарантирует качество и исправную работу Товара в течение гарантийного срока. Гарантийный срок на Товар указывается в гарантийном талоне по каждому наименованию това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3. В случае выявления в течение гарантийного срока недостатков Товара, Поставщик в течение 30 (тридцати) рабочих дней со дня поставки Товара, обязуется устранить выявленные недостатки за свой сче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4. Покупатель, обнаруживающий после поставк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рабочих дней со дня обнаружения таких недостат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 При обнаружении Покупателем скрытых недостатков по причине несоответствия Товара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течение 30 (тридцати) рабочих дней, или за свой счет заменить несоответствующий Товар на новый - надлежащего ка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авка Товара для сервисного и гарантийного обслуживания и обратно осуществляется силами и за счет Покупател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ереход риск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Поставщик несет риск случайной гибели или случайного повреждения Товара до момента его поставки Покупател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Покупатель несет риск случайной гибели или случайного повреждения Товара с момента его получ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 Ответственность  сторо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. В случае нарушения сроков передачи Товара Покупателю Поставщик обязуется оплатить Покупателю пеню в размере 0,1 % от общей стоимости, не переданного в срок Товара за каждый день просроч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В случае нарушения сроков оплаты Товара Покупатель оплачивает Поставщику пеню в размере 0,1 % от общей стоимости неоплаченного в срок Товара за каждый день просроч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4  Уплата пени не освобождает стороны от выполнения обязательств по договор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8. Заключительные положе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Настоящий Договор вступает в силу с момента подписания Сторонами и действует до момента поставки Товара на сумму 490 000,00 (четыреста девяносто тысяч) рублей 00 копеек, в том числе НДС 18%, но не позднее «31» марта 2016 год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4. Документы, переданные по факсимильной или электронной связи, имеют юридическую силу при условии последующей передачи подлинных докумен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ставщик: </w:t>
        <w:tab/>
        <w:tab/>
        <w:tab/>
        <w:tab/>
        <w:tab/>
        <w:tab/>
        <w:t xml:space="preserve">    Покупатель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hanging="0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___________________Е.С. Ануфриева </w:t>
        <w:tab/>
        <w:tab/>
        <w:t xml:space="preserve">    ______________________ С.В. Кози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6. Споры, возникающие между Сторонами разрешаются в порядке, предусмотренном действующим законодательством РФ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Юридические адреса и реквизиты стор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356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</w:tc>
      </w:tr>
      <w:tr>
        <w:trPr>
          <w:trHeight w:val="5618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Фирма АТТО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10028, г. Саратов, ул. Советская, д.2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НН 64530050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ПП 6454010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/с 407028106006400016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Филиал «Саратовский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АО Банк «ОТКРЫТИЕ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/с 301018109000000008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К 0463118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Е.С Ануфриев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Droid Sans Fallback;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СПГЭС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10017, г. Саратов, ул. Белоглинская, д. 40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702810656020101710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30101810500000000649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аратовское отделении № 8622 ОАО  «Сбербанк России» г. Саратов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6311649,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6454006283, КПП 644750001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640334995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С.В. Козин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к договору поставки  №_____________ от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«__» марта 2015 г.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Перечень Товар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93"/>
        <w:gridCol w:w="4510"/>
        <w:gridCol w:w="4378"/>
        <w:gridCol w:w="42"/>
      </w:tblGrid>
      <w:tr>
        <w:trPr>
          <w:trHeight w:val="276" w:hRule="atLeast"/>
        </w:trPr>
        <w:tc>
          <w:tcPr>
            <w:tcW w:w="108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именование Товара</w:t>
            </w:r>
          </w:p>
        </w:tc>
      </w:tr>
      <w:tr>
        <w:trPr>
          <w:trHeight w:val="193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ссоры AMD</w:t>
            </w:r>
          </w:p>
        </w:tc>
      </w:tr>
      <w:tr>
        <w:trPr>
          <w:trHeight w:val="183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ссоры INTEL</w:t>
            </w:r>
          </w:p>
        </w:tc>
      </w:tr>
      <w:tr>
        <w:trPr>
          <w:trHeight w:val="173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нские платы под AMD</w:t>
            </w:r>
          </w:p>
        </w:tc>
      </w:tr>
      <w:tr>
        <w:trPr>
          <w:trHeight w:val="177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нские платы под INTEL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нтилято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и памят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окарты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D-ROM, CD-RW, DVD, DVD-RW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пус компьютер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сткий диск HDD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сткий диск SSD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опаст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бесперебойного питания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фейсные кабели, кабели IDE, SCSI, USB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леры, переключател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мпа для проекторов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ран на треноге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ран настенный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о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а памят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опитель USB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шний Жесткий диск HDD, SSD и MOBILE RACK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DD внешний 3.5"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-риде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шние CD-ROM, CD-RW, DVD, DVD-RW,BD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ели принтерные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неры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теры 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пир лазер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p/canon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шрутизато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ое хранилище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ая карт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тато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проводная точка доступ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ер беспроводной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проводный интернет-роуте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мент для разделки кабеля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мент обжимной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ж для разделки кабеля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мент сенсорный LAN тесте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т-серве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нур оптовоолоконный коммутационный патч корд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ы, стойк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, лотк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тационное оборудование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тч-панель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тор кабельный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окамер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кумулято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йк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ка для ноутбук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лка телефонная RJ-11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ридж Epson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ридж HP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ридж Canon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ящие салфетк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невмораспылитель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чистки и восстановления резиновых валов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ей для чистки экранов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к CD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кеты 3,5"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к DVD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ьтр 3M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ылесос для оргтехники 3M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ьтр 3M Type 2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чтожитель бумаг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минато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енка для ламинирования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шетный компьюте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утбук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ка для ноутбук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кумулятор для ноутбуков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ертер автомобильный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лейки на клавиатуру - латиница + русские буквы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питания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ер USB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лер USB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нтратор USB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лер PCI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йки для мат. плат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виатур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шь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врики для мышей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нет-камеры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кумулятор для ИБП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7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евые фильтры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8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некторы, розетки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лка под витую пару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0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ер проходной для соединения двух патч-кордов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1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тч-корд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2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яжка нейлоновая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3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ель UTP 5е кат. (витая пара)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4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ифровые фотокамеры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5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нитура</w:t>
            </w:r>
          </w:p>
        </w:tc>
      </w:tr>
      <w:tr>
        <w:trPr>
          <w:trHeight w:val="25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6</w:t>
            </w:r>
          </w:p>
        </w:tc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онки</w:t>
            </w:r>
          </w:p>
        </w:tc>
      </w:tr>
      <w:tr>
        <w:trPr>
          <w:trHeight w:val="99" w:hRule="atLeast"/>
        </w:trPr>
        <w:tc>
          <w:tcPr>
            <w:tcW w:w="56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</w:tc>
        <w:tc>
          <w:tcPr>
            <w:tcW w:w="4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купатель: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139" w:hRule="atLeast"/>
        </w:trPr>
        <w:tc>
          <w:tcPr>
            <w:tcW w:w="56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Фирма АТТ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Е.С Ануфрие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_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»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_____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2015 г.</w:t>
            </w:r>
            <w:r>
              <w:rPr>
                <w:rFonts w:eastAsia="Droid Sans Fallback;Arial Unicode MS" w:cs="Lohit Hindi;Arial Unicode MS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</w:p>
        </w:tc>
        <w:tc>
          <w:tcPr>
            <w:tcW w:w="43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Droid Sans Fallback;Arial Unicode MS" w:cs="Lohit Hindi;Arial Unicode MS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 С.В. Коз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»______ 2015 г.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к договору поставки  №_____________ от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«__» марта 2015 г.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Форма Зая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i/>
          <w:kern w:val="2"/>
          <w:sz w:val="24"/>
          <w:szCs w:val="24"/>
          <w:u w:val="single"/>
          <w:lang w:eastAsia="hi-IN" w:bidi="hi-IN"/>
        </w:rPr>
        <w:t>Начало фор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i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>Заявка на партию Това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 xml:space="preserve">по договору поставки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№_____________ от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«__» марта 2015 г.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29"/>
        <w:gridCol w:w="2031"/>
        <w:gridCol w:w="2031"/>
      </w:tblGrid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Наименование Товар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Ед. изм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>Покупатель:</w:t>
        <w:tab/>
        <w:tab/>
        <w:tab/>
        <w:tab/>
        <w:tab/>
        <w:tab/>
        <w:tab/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 xml:space="preserve">_____________________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i/>
          <w:kern w:val="2"/>
          <w:sz w:val="24"/>
          <w:szCs w:val="24"/>
          <w:u w:val="single"/>
          <w:lang w:eastAsia="hi-IN" w:bidi="hi-IN"/>
        </w:rPr>
        <w:t>Конец форм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b/>
          <w:b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i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4378"/>
      </w:tblGrid>
      <w:tr>
        <w:trPr>
          <w:trHeight w:val="99" w:hRule="atLeast"/>
        </w:trPr>
        <w:tc>
          <w:tcPr>
            <w:tcW w:w="56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купатель:</w:t>
            </w:r>
          </w:p>
        </w:tc>
      </w:tr>
      <w:tr>
        <w:trPr>
          <w:trHeight w:val="1139" w:hRule="atLeast"/>
        </w:trPr>
        <w:tc>
          <w:tcPr>
            <w:tcW w:w="561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Фирма АТТ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Е.С Ануфрие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_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» марта 2015 г</w:t>
            </w: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да     </w:t>
            </w: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Droid Sans Fallback;Arial Unicode MS" w:cs="Lohit Hindi;Arial Unicode MS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 С.В. Козин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» марта 2015 г</w:t>
            </w: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да   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Приложение № 3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к договору поставки  №_____________ от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«__» марта 2015 г.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i/>
          <w:kern w:val="2"/>
          <w:sz w:val="24"/>
          <w:szCs w:val="24"/>
          <w:u w:val="single"/>
          <w:lang w:eastAsia="hi-IN" w:bidi="hi-IN"/>
        </w:rPr>
        <w:t>Начало фор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i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Форма Спецификации на партию Това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>Спецификация на партию Товар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договору поставки №_____________ от «__» марта 2015 г.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hi-IN" w:bidi="hi-IN"/>
        </w:rPr>
        <w:t xml:space="preserve"> </w:t>
      </w:r>
      <w:r>
        <w:rPr/>
        <w:t xml:space="preserve"> 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58"/>
        <w:gridCol w:w="864"/>
        <w:gridCol w:w="1406"/>
        <w:gridCol w:w="1826"/>
        <w:gridCol w:w="1701"/>
        <w:gridCol w:w="2066"/>
      </w:tblGrid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Наименование Това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Ед. 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Цена за ед. без НДС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Сумма НДС, руб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Стоимость с НДС, руб.</w:t>
            </w:r>
          </w:p>
        </w:tc>
      </w:tr>
      <w:tr>
        <w:trPr>
          <w:trHeight w:val="37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4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>Поставщик:</w:t>
        <w:tab/>
        <w:tab/>
        <w:tab/>
        <w:tab/>
        <w:tab/>
        <w:tab/>
        <w:tab/>
        <w:t xml:space="preserve">   Покупатель:</w:t>
        <w:tab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  <w:t>_____________________                                                                       ________________________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i/>
          <w:kern w:val="2"/>
          <w:sz w:val="24"/>
          <w:szCs w:val="24"/>
          <w:u w:val="single"/>
          <w:lang w:eastAsia="hi-IN" w:bidi="hi-IN"/>
        </w:rPr>
        <w:t>Конец формы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eastAsia="Droid Sans Fallback;Arial Unicode MS" w:cs="Lohit Hindi;Arial Unicode MS"/>
          <w:b/>
          <w:b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i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4378"/>
      </w:tblGrid>
      <w:tr>
        <w:trPr>
          <w:trHeight w:val="99" w:hRule="atLeast"/>
        </w:trPr>
        <w:tc>
          <w:tcPr>
            <w:tcW w:w="56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купатель:</w:t>
            </w:r>
          </w:p>
        </w:tc>
      </w:tr>
      <w:tr>
        <w:trPr>
          <w:trHeight w:val="1139" w:hRule="atLeast"/>
        </w:trPr>
        <w:tc>
          <w:tcPr>
            <w:tcW w:w="561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Фирма АТТ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Е.С Ануфрие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_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» марта 2015 г.</w:t>
            </w:r>
            <w:r>
              <w:rPr>
                <w:rFonts w:eastAsia="Droid Sans Fallback;Arial Unicode MS" w:cs="Lohit Hindi;Arial Unicode MS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Droid Sans Fallback;Arial Unicode MS" w:cs="Lohit Hindi;Arial Unicode MS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 С.В. Коз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» марта 2015 г.</w:t>
            </w:r>
            <w:r>
              <w:rPr>
                <w:rFonts w:eastAsia="Droid Sans Fallback;Arial Unicode MS" w:cs="Lohit Hindi;Arial Unicode MS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    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Цитата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55:00Z</dcterms:created>
  <dc:creator>Галина И. Инкина</dc:creator>
  <dc:description/>
  <cp:keywords/>
  <dc:language>en-US</dc:language>
  <cp:lastModifiedBy>Sheremetieva Irina Vladimirovna</cp:lastModifiedBy>
  <cp:lastPrinted>2015-02-20T11:00:00Z</cp:lastPrinted>
  <dcterms:modified xsi:type="dcterms:W3CDTF">2015-03-12T08:13:00Z</dcterms:modified>
  <cp:revision>5</cp:revision>
  <dc:subject/>
  <dc:title>Договор поставки  №_____________</dc:title>
</cp:coreProperties>
</file>