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</w:rPr>
              <w:t xml:space="preserve">на право </w:t>
            </w:r>
            <w:r>
              <w:rPr>
                <w:b/>
                <w:kern w:val="0"/>
                <w:sz w:val="22"/>
                <w:szCs w:val="22"/>
                <w:lang w:eastAsia="en-US"/>
              </w:rPr>
              <w:t>заключения договора на приобретение меб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12 марта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Standard"/>
              <w:rPr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sz w:val="23"/>
                <w:szCs w:val="23"/>
              </w:rPr>
              <w:t xml:space="preserve">2. Предмет прямой закупки у единственного поставщика – </w:t>
            </w:r>
            <w:r>
              <w:rPr>
                <w:b/>
                <w:sz w:val="23"/>
                <w:szCs w:val="23"/>
              </w:rPr>
              <w:t xml:space="preserve">право заключения договора </w:t>
            </w:r>
            <w:r>
              <w:rPr>
                <w:b/>
                <w:kern w:val="0"/>
                <w:sz w:val="23"/>
                <w:szCs w:val="23"/>
                <w:lang w:eastAsia="en-US"/>
              </w:rPr>
              <w:t>на приобретение меб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2 марта 2015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1941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Комиссией было рассмотрено предложение Индивидуального предпринимателя Ялынычева Аркадия Ивановича, ОГРНИП 30964501320002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чальная (максимальная) цена договора: 228 575,00 рублей (двести двадцать восемь тысяч пятьсот семьдесят пять рублей 00 копеек), в том числе НД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Срок поставки товара: в течение 20 банковских дней с момента получения от Заказчика предоплаты в размере 70% стоимости договора. Исчисление указанного срока начинается со дня, следующего за днем получения Поставщиком предопл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  Закупочная комиссия приняла решение: Согласно Положения о закупке товаров, работ, услуг                     ЗАО «СПГЭС», утвержденного советом директоров Общества (протокол № 7/15 от 05 марта 2015 года), заключить договор на приобретение офисной мебели с Индивидуальным предпринимателем Ялынычевым Аркадием Иванович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Nosova Olga Vladimirovna</cp:lastModifiedBy>
  <cp:lastPrinted>2015-03-12T14:53:00Z</cp:lastPrinted>
  <dcterms:modified xsi:type="dcterms:W3CDTF">2015-03-12T11:54:00Z</dcterms:modified>
  <cp:revision>85</cp:revision>
  <dc:subject/>
  <dc:title>ПРОТОКОЛ</dc:title>
</cp:coreProperties>
</file>