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227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  опоры ВЛ-0,4кВ ТП-912  до  объекта  присоединения  (земельного участка), расположенного  по  адресу: г. Саратов, 1-й Холмогорский проезд, д. 2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6.03.15 года  по 30.04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Демонтаж неизолированного провода;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Установка опор 13 шт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-2 3х70мм2+1х70мм2, протяженностью 264 метра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-2 3х50мм2+1х54,6мм2, протяженностью  141 метр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-4 4х16мм2, протяженностью  200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Прокладка двух КЛ-0,4кВ (в месте пересечения с ВЛ-110кВ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9 523 (восемьсот шестьдесят  девять тысяч пятьсот двадцать три) рубля 82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textAlignment w:val="auto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13T10:11:00Z</cp:lastPrinted>
  <dcterms:modified xsi:type="dcterms:W3CDTF">2015-03-13T07:11:00Z</dcterms:modified>
  <cp:revision>40</cp:revision>
  <dc:subject/>
  <dc:title/>
</cp:coreProperties>
</file>