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» __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left="708" w:hanging="0"/>
        <w:jc w:val="both"/>
        <w:rPr/>
      </w:pPr>
      <w:r>
        <w:rPr>
          <w:spacing w:val="-2"/>
          <w:w w:val="102"/>
          <w:sz w:val="20"/>
          <w:szCs w:val="20"/>
        </w:rPr>
        <w:t>демонтаж неизолированного провода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  опор  в количестве 13 шт.;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монтаж воздушной  линии  изолированной напряжением 0,4 кВ  проводом марки СИП-2, сечением  3х70 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1х70 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,протяженностью 264 метра, проводом марки СИП-2, сечением  3х50 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1х54,6 мм</w:t>
      </w:r>
      <w:r>
        <w:rPr>
          <w:spacing w:val="-2"/>
          <w:w w:val="102"/>
          <w:sz w:val="20"/>
          <w:szCs w:val="20"/>
          <w:vertAlign w:val="superscript"/>
        </w:rPr>
        <w:t xml:space="preserve">2   </w:t>
      </w:r>
      <w:r>
        <w:rPr>
          <w:spacing w:val="-2"/>
          <w:w w:val="102"/>
          <w:sz w:val="20"/>
          <w:szCs w:val="20"/>
        </w:rPr>
        <w:t xml:space="preserve">,протяженностью 141 метр  от опоры  ВЛИ-0,4 кВ  </w:t>
      </w:r>
      <w:r>
        <w:rPr>
          <w:sz w:val="20"/>
          <w:szCs w:val="20"/>
        </w:rPr>
        <w:t xml:space="preserve">трансформаторной подстанции № 912, расположенной по адресу: г. Саратов, 8-й  Станкостроительный проезд, вблизи жилого дома № 1 </w:t>
      </w:r>
      <w:r>
        <w:rPr>
          <w:spacing w:val="-2"/>
          <w:w w:val="102"/>
          <w:sz w:val="20"/>
          <w:szCs w:val="20"/>
        </w:rPr>
        <w:t>до объекта присоединения, расположенного  по адресу: г. Саратов, 1-й Холмогорский проезд, д.21;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замена домовых вводов на провод марки СИП-4, сечением 4х16 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,протяженностью 200 метров;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 xml:space="preserve">монтаж двух кабельных линий  напряжением 0,4 кВ от трансформаторной  подстанции №912 , расположенной  по адресу:  </w:t>
      </w:r>
      <w:r>
        <w:rPr>
          <w:sz w:val="20"/>
          <w:szCs w:val="20"/>
        </w:rPr>
        <w:t xml:space="preserve">г. Саратов, 8-й  Станкостроительный проезд, вблизи жилого дома № 1 </w:t>
      </w:r>
      <w:r>
        <w:rPr>
          <w:spacing w:val="-2"/>
          <w:w w:val="102"/>
          <w:sz w:val="20"/>
          <w:szCs w:val="20"/>
        </w:rPr>
        <w:t>до анкерной опоры (в месте пересечения с ВЛ-110 кВ), расположенной по адресу: г. Саратов, 1-й Холмогорский проезд, д.21;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 в целях исполнения договоров технологического присоединения к электрическим сетям  № 723-14ип  от  30.06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869 523 (восемьсот шестьдесят  девять тысяч пятьсот двадцать три) рубля 82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32 639 (сто тридцать две тысячи шестьсот тридцать девять) рублей  23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260 857 (двести шестьдесят тысяч восемьсот пятьдесят семь) рублей 15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39 791 (тридцать девять тысяч семьсот девяносто один) рубль 7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марта 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  <w:bookmarkEnd w:id="2"/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4:00Z</dcterms:created>
  <dc:creator>IgnatovaN</dc:creator>
  <dc:description/>
  <cp:keywords/>
  <dc:language>en-US</dc:language>
  <cp:lastModifiedBy>Nosova Olga Vladimirovna</cp:lastModifiedBy>
  <cp:lastPrinted>2015-03-13T09:25:00Z</cp:lastPrinted>
  <dcterms:modified xsi:type="dcterms:W3CDTF">2015-03-13T06:34:00Z</dcterms:modified>
  <cp:revision>56</cp:revision>
  <dc:subject/>
  <dc:title>Договор купли-продажи оборудования</dc:title>
</cp:coreProperties>
</file>