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723-14ип от 30.06.2014 года. ТУ № 3408-2  от   30.06.2014 года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 кВ  от   опоры  ВЛ-0,4кВ ТП-912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 присоединения    (земельного участка), расположенного  по  адресу: г. Саратов, 1-й Холмогорский проезд, д. 21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неизолированного провода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 13 шт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264 метр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141 метр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-4 4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20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Прокладка двух КЛ-0,4кВ (в месте пересечения с ВЛ-110к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03.2015 года по 30.04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ТП-912 и строительство ВЛИ-0,4кВ от ВЛИ-0,4кВ ТП-912 до объекта  присоединения    (земельного участка), расположенного  по  адресу: г. Саратов, 1-й Холмогорский проезд, д. 21. (шифр 11-14-135 ЭС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3:00Z</dcterms:created>
  <dc:creator>Verbickii Maksim Vladimirovich</dc:creator>
  <dc:description/>
  <cp:keywords/>
  <dc:language>en-US</dc:language>
  <cp:lastModifiedBy>Nosova Olga Vladimirovna</cp:lastModifiedBy>
  <cp:lastPrinted>2015-03-13T09:23:00Z</cp:lastPrinted>
  <dcterms:modified xsi:type="dcterms:W3CDTF">2015-03-13T06:23:00Z</dcterms:modified>
  <cp:revision>9</cp:revision>
  <dc:subject/>
  <dc:title>Приложение № 1</dc:title>
</cp:coreProperties>
</file>