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left="708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амонесущего изолированного провода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  опор  в количестве 10 шт.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12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95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от  опоры ВЛИ-0,4 кВ  трансформаторной подстанции № 739, расположенной  по адресу:           г. Саратов, на пересечении </w:t>
      </w:r>
      <w:r>
        <w:rPr>
          <w:sz w:val="20"/>
          <w:szCs w:val="20"/>
        </w:rPr>
        <w:t xml:space="preserve">ул. Исаева и  ул. Муленкова </w:t>
      </w:r>
      <w:r>
        <w:rPr>
          <w:spacing w:val="-2"/>
          <w:w w:val="102"/>
          <w:sz w:val="20"/>
          <w:szCs w:val="20"/>
        </w:rPr>
        <w:t xml:space="preserve"> до концевой опоры РП - Юбилейный, расположенной  по адресу: г. Саратов, Новосоколовогорский жилой район, общей  протяженностью 334 метра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95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95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от  опоры ВЛИ-0,4 кВ  трансформаторной подстанции № 739, расположенной  по адресу:  г. Саратов, на Пересечении </w:t>
      </w:r>
      <w:r>
        <w:rPr>
          <w:sz w:val="20"/>
          <w:szCs w:val="20"/>
        </w:rPr>
        <w:t xml:space="preserve">ул. Исаева и  ул. Муленкова </w:t>
      </w:r>
      <w:r>
        <w:rPr>
          <w:spacing w:val="-2"/>
          <w:w w:val="102"/>
          <w:sz w:val="20"/>
          <w:szCs w:val="20"/>
        </w:rPr>
        <w:t xml:space="preserve"> до концевой опоры РП - Юбилейный, расположенной  по адресу: г. Саратов, Новосоколовогорский жилой район, общей  протяженностью 166 метров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двух кабельных выводов  напряжением 0,4 кВ от распределительного устройства трансформаторной  подстанции №739 , расположенной  по адресу:  г. Саратов, на пересечении </w:t>
      </w:r>
      <w:r>
        <w:rPr>
          <w:sz w:val="20"/>
          <w:szCs w:val="20"/>
        </w:rPr>
        <w:t xml:space="preserve">ул. Исаева и  ул. Муленкова </w:t>
      </w:r>
      <w:r>
        <w:rPr>
          <w:spacing w:val="-2"/>
          <w:w w:val="102"/>
          <w:sz w:val="20"/>
          <w:szCs w:val="20"/>
        </w:rPr>
        <w:t xml:space="preserve"> до пунктовой опоры, протяженностью каждый по 120 метров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ов технологического присоединения к электрическим сетям  № 1361-13ип  от  22.11.2013 года., № 1259 – 13ип от 01.11.2013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083 057 (один миллион восемьдесят три тысячи пятьдесят семь) рублей 9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65 212 (сто шестьдесят пять тысяч  двести  двенадцать) рублей  2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24 917 (триста двадцать четыре тысячи девятьсот семнадцать) рублей 3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49 563 (сорок девять тысяч пятьсот шестьдесят три) рубля 6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марта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5-03-13T09:45:00Z</cp:lastPrinted>
  <dcterms:modified xsi:type="dcterms:W3CDTF">2015-03-13T06:49:00Z</dcterms:modified>
  <cp:revision>51</cp:revision>
  <dc:subject/>
  <dc:title>Договор купли-продажи оборудования</dc:title>
</cp:coreProperties>
</file>