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61-13ип от 22.11.2013 года.  ТУ № 1661 от 08.04.2014 года № 1259-13ип от 01.11.2013 года, ТУ № 1662 от 08.04.2014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739 до опоры № 20 ВЛИ-0,4кВ РП-Юбилейный, расположенной по адресу г. Саратов, Новосоколовогорский жилой райо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0,4кВ (кабельный вывод) от ТП-739 до пунктовой опор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амонесущего 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10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33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66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кладка 2 КЛ-1кВ (кабельный вывод) от ТП-739 до пунктовой опоры, протяженностью 2х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6</w:t>
            </w:r>
            <w:r>
              <w:rPr>
                <w:b/>
                <w:spacing w:val="-2"/>
                <w:w w:val="102"/>
                <w:sz w:val="20"/>
                <w:szCs w:val="20"/>
              </w:rPr>
              <w:t>.0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3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.2015 года  по 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01</w:t>
            </w:r>
            <w:r>
              <w:rPr>
                <w:b/>
                <w:spacing w:val="-2"/>
                <w:w w:val="102"/>
                <w:sz w:val="20"/>
                <w:szCs w:val="20"/>
              </w:rPr>
              <w:t>.0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4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.2015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РП-Юбилейный, расположенной  по  адресу: г. Саратов, Новосоколовогорский жилой район, и строительство ВЛИ-0,4кВ от ТП-739 до опоры № 20 ВЛИ-0,4кВ РП-Юбилейный (шифр 08-14-101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56:00Z</dcterms:created>
  <dc:creator>Алексей</dc:creator>
  <dc:description/>
  <cp:keywords/>
  <dc:language>en-US</dc:language>
  <cp:lastModifiedBy>Nosova Olga Vladimirovna</cp:lastModifiedBy>
  <cp:lastPrinted>2015-03-13T09:44:00Z</cp:lastPrinted>
  <dcterms:modified xsi:type="dcterms:W3CDTF">2015-03-13T06:44:00Z</dcterms:modified>
  <cp:revision>11</cp:revision>
  <dc:subject/>
  <dc:title>Приложение № 1</dc:title>
</cp:coreProperties>
</file>