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3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0–14т от 20.02.2014 года.  ТУ № 1785  от  15.04.2014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кВ  от ШРС/ТП-166, расположенного по адресу: г. Саратов, Набережная Космонавтов, 8 до ВРУ  нежилого здания по адресу г. Саратов, ул. Валовая, 1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</w:t>
            </w:r>
            <w:r>
              <w:rPr>
                <w:spacing w:val="-2"/>
                <w:w w:val="102"/>
                <w:sz w:val="20"/>
                <w:szCs w:val="20"/>
              </w:rPr>
              <w:t>ШРС/ТП-166, расположенного по адресу: г. Саратов, Набережная Космонавтов, 8 до ВРУ нежилого здания по адресу г. Саратов, ул. Валовая, 1А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22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6.03.2015 года  по  01.04.2015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</w:t>
            </w:r>
            <w:r>
              <w:rPr>
                <w:spacing w:val="-2"/>
                <w:w w:val="102"/>
                <w:sz w:val="20"/>
                <w:szCs w:val="20"/>
              </w:rPr>
              <w:t>ШРС/ТП-166, расположенного по адресу: г. Саратов, Набережная Космонавтов, 8 до ВРУ  нежилого здания по адресу г. Саратов, ул. Валовая, 1А. (шифр 25-09-14 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53:00Z</dcterms:created>
  <dc:creator>Алексей</dc:creator>
  <dc:description/>
  <cp:keywords/>
  <dc:language>en-US</dc:language>
  <cp:lastModifiedBy>Nosova Olga Vladimirovna</cp:lastModifiedBy>
  <cp:lastPrinted>2015-03-13T09:55:00Z</cp:lastPrinted>
  <dcterms:modified xsi:type="dcterms:W3CDTF">2015-03-13T06:55:00Z</dcterms:modified>
  <cp:revision>9</cp:revision>
  <dc:subject/>
  <dc:title>Приложение № 1</dc:title>
</cp:coreProperties>
</file>