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0,4кВ, смонтированной проводом марки АСБ-1, сечением 4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20 метров от ШРС/ТП № 166, расположенного по адресу: г. Саратов, Набережная Космонавтов, 8 до вводно-распределительного устройства нежилого здания по адресу: г. Саратов, ул. Валовая, 1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00-14т  от  20.02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93 674 (Пятьсот девяносто три  тысячи шестьсот семьдесят четыре) рубля  1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0 560 (Девяносто тысяч пятьсот  шестьдесят) рублей  4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78 102 (Сто семьдесят восемь тысяч сто два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7 168 (Двадцать семь тысяч сто шестьдесят восемь) рублей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07-23T09:24:00Z</cp:lastPrinted>
  <dcterms:modified xsi:type="dcterms:W3CDTF">2015-03-13T07:00:00Z</dcterms:modified>
  <cp:revision>49</cp:revision>
  <dc:subject/>
  <dc:title>Договор купли-продажи оборудования</dc:title>
</cp:coreProperties>
</file>