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воздушной линии изолированной напряжением 0,4 кВ от опоры №1-0/11 трансформаторной подстанции № 1404, расположенной по адресу: г. Саратов, ул. Брянская угол 2-го Брянского тупика до границ земельного участка, расположенного по адресу: г. Саратов, СНТ «Крекинг», уч. 8 с кадастровым номером 64:48:020442:57, в сумме 111 391 (сто одиннадцать тысяч триста девяносто один) рубль  06 коп., в том числе НДС 18% - 16 991 (шестнадцать тысяч девятьсот девяносто один) рубль 8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0:00Z</dcterms:created>
  <dc:creator>Tukov Igor Vladimirovich</dc:creator>
  <dc:description/>
  <cp:keywords/>
  <dc:language>en-US</dc:language>
  <cp:lastModifiedBy>Duhova Svetlana Mihailovna</cp:lastModifiedBy>
  <cp:lastPrinted>2015-03-03T13:37:00Z</cp:lastPrinted>
  <dcterms:modified xsi:type="dcterms:W3CDTF">2015-03-16T08:02:00Z</dcterms:modified>
  <cp:revision>3</cp:revision>
  <dc:subject/>
  <dc:title/>
</cp:coreProperties>
</file>