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6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6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12937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88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11 391 (сто одиннадцать тысяч триста девяносто один) рубль 06 коп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7 марта 2015 г. по 15 июн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2-24T11:53:00Z</cp:lastPrinted>
  <dcterms:modified xsi:type="dcterms:W3CDTF">2015-03-16T08:27:00Z</dcterms:modified>
  <cp:revision>130</cp:revision>
  <dc:subject/>
  <dc:title>ПРОТОКОЛ</dc:title>
</cp:coreProperties>
</file>