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М. Кузнец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21-14ит от 26.08.2014 года. ТУ № 2379 от 14.05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по адресу: г. Саратов, Соколовая го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6кВ от новой ТП до ТП-1649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Л-6кВ от новой ТП до соединения с кабелем к ТП-1170 у ТП-1649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Строительство ТП типа К-42-630М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Монтаж оборудования в новой Т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Прокладка   двух КЛ-6кВ от новой ТП </w:t>
            </w:r>
            <w:r>
              <w:rPr>
                <w:spacing w:val="-2"/>
                <w:w w:val="102"/>
                <w:sz w:val="20"/>
                <w:szCs w:val="20"/>
              </w:rPr>
              <w:t>до ТП-1649</w:t>
            </w:r>
            <w:r>
              <w:rPr>
                <w:spacing w:val="-2"/>
                <w:w w:val="102"/>
                <w:sz w:val="19"/>
                <w:szCs w:val="19"/>
              </w:rPr>
              <w:t>, где один завести в ТП-1649 другой соединить с кабелем к ТП-1170 демонтированным из ТП-1649, протяженностью ориентировочно 250 метров кажд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8.03.2015 года по 24.04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ТП, монтаж оборудования и прокладку КЛ-6кВ. (Шифр 5982-С(4) ЭС, 5982-С(4) - ПЗ, 5982-4-АС, 5982-4-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00:00Z</dcterms:created>
  <dc:creator>Алексей</dc:creator>
  <dc:description/>
  <cp:keywords/>
  <dc:language>en-US</dc:language>
  <cp:lastModifiedBy>Duhova Svetlana Mihailovna</cp:lastModifiedBy>
  <cp:lastPrinted>2013-08-16T13:48:00Z</cp:lastPrinted>
  <dcterms:modified xsi:type="dcterms:W3CDTF">2015-03-17T11:46:00Z</dcterms:modified>
  <cp:revision>11</cp:revision>
  <dc:subject/>
  <dc:title>Приложение № 1</dc:title>
</cp:coreProperties>
</file>