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375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ТП-151 до объекта присоединения    (земельного участка), расположенного  по  адресу: Ново-Астраханское ш., (у АЗС № 45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8.03.15 года по 01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1.Установка опор 1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2.Монтаж провода СИП-2 3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протяженностью ориентировочно 3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 118 (триста двадцать шесть тысяч сто восемнадцать) рублей 05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7T15:21:00Z</cp:lastPrinted>
  <dcterms:modified xsi:type="dcterms:W3CDTF">2015-03-17T12:21:00Z</dcterms:modified>
  <cp:revision>40</cp:revision>
  <dc:subject/>
  <dc:title/>
</cp:coreProperties>
</file>