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11 шт.;</w:t>
      </w:r>
    </w:p>
    <w:p>
      <w:pPr>
        <w:pStyle w:val="Normal"/>
        <w:numPr>
          <w:ilvl w:val="0"/>
          <w:numId w:val="2"/>
        </w:numPr>
        <w:autoSpaceDE w:val="false"/>
        <w:ind w:left="0" w:firstLine="1068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 изолированной – 0,4 кВ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370 метров от трансформаторной подстанции № 151, расположенной по адресу: г. Саратов, ул. Маркина до границ земельного участка, расположенного по адресу: г. Саратов, Ново-Астраханское шоссе, у АЗС № 45  (кадастровый номер земельного участка 64:48:020214:53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1082-14ип  от  29.08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26 118 (триста двадцать шесть тысяч сто восемнадцать) рублей  0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9 746 (сорок девять тысяч семьсот сорок шесть) рублей  8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7 835 (девяносто семь тысяч восемьсот тридцать пят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    14 924 (четырнадцать тысяч девятьсот двадцать четыре) рубля 0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марта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 xml:space="preserve">              </w:t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 xml:space="preserve"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5-03-13T16:37:00Z</cp:lastPrinted>
  <dcterms:modified xsi:type="dcterms:W3CDTF">2015-03-17T11:37:00Z</dcterms:modified>
  <cp:revision>55</cp:revision>
  <dc:subject/>
  <dc:title>Договор купли-продажи оборудования</dc:title>
</cp:coreProperties>
</file>