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17» марта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7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137518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90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строительно-монтаж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326 118 (триста двадцать шесть тысяч сто восемнадцать) рублей 0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8 марта 2015 г. по 01 июн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 xml:space="preserve"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7/15 от 05 марта 2015 года), заключить договор подряда на выполнение </w:t>
            </w:r>
            <w:r>
              <w:rPr>
                <w:bCs/>
                <w:sz w:val="22"/>
                <w:szCs w:val="22"/>
              </w:rPr>
              <w:t>строительно-монтажных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5-03-17T15:21:00Z</cp:lastPrinted>
  <dcterms:modified xsi:type="dcterms:W3CDTF">2015-03-17T12:22:00Z</dcterms:modified>
  <cp:revision>150</cp:revision>
  <dc:subject/>
  <dc:title>ПРОТОКОЛ</dc:title>
</cp:coreProperties>
</file>