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426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Л-0,4кВ от ТП-259, расположенной по адресу: ул. Рабочая угол ул. Рахова до ВРУ-0,4кВ жилого дома, расположенного по адресу: ул. Рабочая, д. 73 (64:48:050361:150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4.03.2015 года  по  01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Прокладка КЛ-0,4кВ АСБл-1 4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0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ТП-259, расположенной по адресу: г. Саратов, ул. Рабочая угол ул. Рахова до ВРУ-0,4кВ жилого дома, расположенного по адресу: г. Саратов, ул. Рабочая, д. 73,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 007 (Четыреста девяносто девять тысяч семь) рублей 4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8T14:56:00Z</cp:lastPrinted>
  <dcterms:modified xsi:type="dcterms:W3CDTF">2015-03-18T11:56:00Z</dcterms:modified>
  <cp:revision>42</cp:revision>
  <dc:subject/>
  <dc:title/>
</cp:coreProperties>
</file>