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й директор                                     ЗАО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«</w:t>
            </w:r>
            <w:r>
              <w:rPr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»</w:t>
            </w: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pacing w:val="-2"/>
                <w:w w:val="102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И.Н. Клим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47-14-ип от 12.09.2014 года. ТУ № 5067 от 12.09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259, расположенной по адресу: г. Саратов, ул. Рабочая угол ул. Рахова до ВРУ-0,4кВ жилого дома, расположенного по адресу: г. Саратов, ул. Рабочая, д. 73 (64:48:050361:1504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АСБл-1 4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x</w:t>
            </w:r>
            <w:r>
              <w:rPr>
                <w:spacing w:val="-2"/>
                <w:w w:val="102"/>
                <w:sz w:val="19"/>
                <w:szCs w:val="19"/>
              </w:rPr>
              <w:t>12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ТП-259, расположенной по адресу: г. Саратов, ул. Рабочая угол ул. Рахова до ВРУ-0,4кВ жилого дома, расположенного по адресу: г. Саратов, ул. Рабочая, д. 73,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4.03.2015 года по 01.04.2015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0,4кВ от ТП-259 до ВРУ-0,4кВ жилого дома по адресу: г. Саратов, ул. Рабочая, д. 73. (шифр 566П/1-20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14:00Z</dcterms:created>
  <dc:creator>Verbickii Maksim Vladimirovich</dc:creator>
  <dc:description/>
  <cp:keywords/>
  <dc:language>en-US</dc:language>
  <cp:lastModifiedBy>Duhova Svetlana Mihailovna</cp:lastModifiedBy>
  <cp:lastPrinted>2014-08-21T14:18:00Z</cp:lastPrinted>
  <dcterms:modified xsi:type="dcterms:W3CDTF">2015-03-18T10:41:00Z</dcterms:modified>
  <cp:revision>7</cp:revision>
  <dc:subject/>
  <dc:title>Приложение № 1</dc:title>
</cp:coreProperties>
</file>