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20"/>
          <w:szCs w:val="20"/>
        </w:rPr>
        <w:tab/>
        <w:t>Закрытое акционерное общество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</w:t>
      </w:r>
      <w:r>
        <w:rPr>
          <w:spacing w:val="-2"/>
          <w:w w:val="102"/>
          <w:sz w:val="20"/>
          <w:szCs w:val="20"/>
        </w:rPr>
        <w:t xml:space="preserve"> технического</w:t>
      </w:r>
      <w:r>
        <w:rPr>
          <w:spacing w:val="-2"/>
          <w:w w:val="102"/>
          <w:sz w:val="20"/>
          <w:szCs w:val="20"/>
          <w:lang w:val="zxx"/>
        </w:rPr>
        <w:t xml:space="preserve"> директора Климова</w:t>
      </w:r>
      <w:r>
        <w:rPr>
          <w:spacing w:val="-2"/>
          <w:w w:val="102"/>
          <w:sz w:val="20"/>
          <w:szCs w:val="20"/>
        </w:rPr>
        <w:t xml:space="preserve">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0 от 30.01.2013 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изолированной напряжением 0,4кВ, кабелем марки АСБл-1, сечением 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трансформаторной подстанции № 259, расположенной по адресу: г. Саратов, ул. Рабочая угол ул. Рахова до вводно-распределительного устройства жилого дома, расположенного по адресу: г. Саратов, ул. Рабочая, 73 (кадастровый номер земельного участка 64:48:050361:1504), общей протяженностью 15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1147-14ип  от  12.09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499 007 (Четыреста девяносто девять тысяч семь) рублей 4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6 119 (Семьдесят шесть тысяч сто девятнадцать) рублей 78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9 702 (Сто сорок девять тысяч семьсот два) рубля  24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 835 (Двадцать две тысячи восемьсот тридцать пять) рублей 9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</w:t>
      </w:r>
      <w:r>
        <w:rPr>
          <w:b/>
          <w:spacing w:val="-2"/>
          <w:w w:val="102"/>
          <w:sz w:val="18"/>
          <w:szCs w:val="18"/>
        </w:rPr>
        <w:t>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И.Н. Клим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И.Н. Климов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b/>
                <w:bCs/>
                <w:spacing w:val="-2"/>
                <w:w w:val="102"/>
                <w:sz w:val="20"/>
                <w:szCs w:val="20"/>
              </w:rPr>
              <w:t>ЗАО «ЭлектроСилаМонтаж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2, г. Саратов, Привокзальная пл.,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/КПП 6452058279/645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3185200086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филиале №6318 ВТБ 24 (ЗАО) в РКЦ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700000000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2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Технически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И.Н. Клим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5-01-15T09:11:00Z</cp:lastPrinted>
  <dcterms:modified xsi:type="dcterms:W3CDTF">2015-03-18T11:32:00Z</dcterms:modified>
  <cp:revision>47</cp:revision>
  <dc:subject/>
  <dc:title>Договор купли-продажи оборудования</dc:title>
</cp:coreProperties>
</file>