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968-14ип от 04.08.2014 года.  ТУ № 4208  от  04.08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 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ТП-505</w:t>
            </w:r>
            <w:r>
              <w:rPr>
                <w:sz w:val="20"/>
                <w:szCs w:val="20"/>
              </w:rPr>
              <w:t>, р</w:t>
            </w:r>
            <w:r>
              <w:rPr>
                <w:spacing w:val="-2"/>
                <w:w w:val="102"/>
                <w:sz w:val="20"/>
                <w:szCs w:val="20"/>
              </w:rPr>
              <w:t>асположенной по адресу: г. Саратов, пос. Лесопильный, до объекта присоединения (земельного участка) по адресу г. Саратов, ул. Лесопильная, б/н (64:48:020368:0036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Выправка одной опо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-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существующим опорам, протяженностью 17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3.03.2015 года по 01.04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ВЛИ-0,4кВ от ТП-505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ул. Лесопильная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292-10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2:00Z</dcterms:created>
  <dc:creator>Verbickii Maksim Vladimirovich</dc:creator>
  <dc:description/>
  <cp:keywords>Реконструкция ВЛ-0 4кВ</cp:keywords>
  <dc:language>en-US</dc:language>
  <cp:lastModifiedBy>Duhova Svetlana Mihailovna</cp:lastModifiedBy>
  <cp:lastPrinted>2015-02-18T15:45:00Z</cp:lastPrinted>
  <dcterms:modified xsi:type="dcterms:W3CDTF">2015-03-19T06:56:00Z</dcterms:modified>
  <cp:revision>10</cp:revision>
  <dc:subject/>
  <dc:title>Приложение № 1</dc:title>
</cp:coreProperties>
</file>