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5 г.</w:t>
      </w:r>
    </w:p>
    <w:p>
      <w:pPr>
        <w:pStyle w:val="Normal"/>
        <w:autoSpaceDE w:val="fals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ыправка одной опоры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76 метров от трансформаторной подстанции № 505, расположенной по адресу: г. Саратов, пос. Лесопильный до вводно-распределительного устройства нежилого здания, расположенного по адресу: г. Саратов, ул. Лесопильная, б/н (кадастровый номер земельного участка 64:48:020368:0036)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968-14ип от 04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07 999 (Сто семь тысяч девятьсот девяносто девя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6 474 (Шестнадцать тысяч четыреста семьдесят четыре) рубля 4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2 399 (Тридцать две тысячи триста девяносто девят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942 (Четыре тысячи девятьсот сорок два) рубля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3-13T16:36:00Z</cp:lastPrinted>
  <dcterms:modified xsi:type="dcterms:W3CDTF">2015-03-19T07:06:00Z</dcterms:modified>
  <cp:revision>120</cp:revision>
  <dc:subject/>
  <dc:title>Договор купли-продажи оборудования</dc:title>
</cp:coreProperties>
</file>