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дной опоры ВЛ 0,38-10 кВ без приставок одностоечны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5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проводом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существующей опоры ВЛ-0,4кВ трансформаторной подстанции № 225, расположенной по адресу: г. Саратов, ул. Камчатская угол ул. Пархоменко до границ земельного участка, расположенного по адресу: г. Саратов, пос. Мирный, ул. Зерновая, б/н (кадастровый номер земельного участка 64:48:030109:254), общей протяженностью 156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201-14ип от 23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 252 325 (двести пятьдесят две тысячи триста двадцать пять) рублей 5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8 490 (тридцать восемь тысяч четыреста девяносто) рублей 3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75 697 (семьдесят пять тысяч шестьсот девяносто сем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 547 (одиннадцать тысяч пятьсот сорок сем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IgnatovaN</dc:creator>
  <dc:description/>
  <cp:keywords/>
  <dc:language>en-US</dc:language>
  <cp:lastModifiedBy>Duhova Svetlana Mihailovna</cp:lastModifiedBy>
  <cp:lastPrinted>2015-03-19T08:56:00Z</cp:lastPrinted>
  <dcterms:modified xsi:type="dcterms:W3CDTF">2015-03-20T05:01:00Z</dcterms:modified>
  <cp:revision>5</cp:revision>
  <dc:subject/>
  <dc:title>Договор купли-продажи оборудования</dc:title>
</cp:coreProperties>
</file>