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01-14ип от 23.09.2014 года.   ТУ № 5366 от 23.09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концевой опоры ВЛ-0,4кВ ТП-225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 по адресу: г. Саратов, ул. Зерновая, б/н (64:48:03009:254)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опоры 1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5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3.2015 года по 10.04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225 до объекта присоединения (земельного участка) по адресу г. Саратов, ул. Зерновая, б/н  (64:48:03009:254). (Шифр 11-14-14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5:00Z</dcterms:created>
  <dc:creator>Verbickii Maksim Vladimirovich</dc:creator>
  <dc:description/>
  <cp:keywords/>
  <dc:language>en-US</dc:language>
  <cp:lastModifiedBy>Duhova Svetlana Mihailovna</cp:lastModifiedBy>
  <cp:lastPrinted>2015-02-19T10:17:00Z</cp:lastPrinted>
  <dcterms:modified xsi:type="dcterms:W3CDTF">2015-03-20T04:52:00Z</dcterms:modified>
  <cp:revision>6</cp:revision>
  <dc:subject/>
  <dc:title>Приложение № 1</dc:title>
</cp:coreProperties>
</file>