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774 – 14ип от 03.07.2014 года ТУ № 3524 от 03.07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концевой опоры ВЛИ-0,4кВ ТП-736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(земельного участка) расположенного по адресу г. Саратов, СНТ «Весна-98», уч. 195 (64:48:010140:1126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6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3.03.2015 года по 10.04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736 до объекта присоединения (земельного участка) по адресу г. Саратов, СНТ «Весна-98», уч. 195. (Шифр 003-11-1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1:00Z</dcterms:created>
  <dc:creator>Verbickii Maksim Vladimirovich</dc:creator>
  <dc:description/>
  <cp:keywords/>
  <dc:language>en-US</dc:language>
  <cp:lastModifiedBy>Duhova Svetlana Mihailovna</cp:lastModifiedBy>
  <cp:lastPrinted>2015-03-17T14:28:00Z</cp:lastPrinted>
  <dcterms:modified xsi:type="dcterms:W3CDTF">2015-03-20T05:03:00Z</dcterms:modified>
  <cp:revision>5</cp:revision>
  <dc:subject/>
  <dc:title>Приложение № 1</dc:title>
</cp:coreProperties>
</file>