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1 шту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1кВ, смонтированной проводом марки СИП-2, сечением 3х95+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риентировочно протяженностью 340 метров от ВЛИ-0,4кВ КТП-792,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асположенной по адресу: г. Саратов, ул. Елшанская до границ земельного участка, расположенного по адресу: г. Саратов, ул. Елшанская, 23 (кадастровый номер земельного участка 64:48:040127:134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 в целях исполнения договора технологического присоединения к электрическим сетям № 904-14ип от 21.07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702 582 (Семьсот две тысячи пятьсот восемьдесят два) рубля 2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07 173 (Сто семь тысяч сто семьдесят три) рубля 5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</w:t>
      </w:r>
      <w:r>
        <w:rPr>
          <w:spacing w:val="-2"/>
          <w:w w:val="102"/>
          <w:sz w:val="20"/>
          <w:szCs w:val="20"/>
        </w:rPr>
        <w:t>т 210 774 (Двести десять тысяч семьсот семьдесят четыре) рубля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2 152 (Тридцать две тысячи сто пятьдесят два) рубля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 мар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3-17T14:42:00Z</cp:lastPrinted>
  <dcterms:modified xsi:type="dcterms:W3CDTF">2015-03-20T06:07:00Z</dcterms:modified>
  <cp:revision>122</cp:revision>
  <dc:subject/>
  <dc:title>Договор купли-продажи оборудования</dc:title>
</cp:coreProperties>
</file>