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904–14ип от 21.07.2014 года, ТУ  № 3882-2  от  21.07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1кВ от ВЛИ-0,4кВ КТП-792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(земельного участка), расположенного по адресу: г. Саратов, ул. Елшанская, 23 (64:48:040127:134)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1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3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65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  <w:tab/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03.2015 года по 10.04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ВЛИ-0,4кВ ТП-188 до объекта присоединения (земельного участка) по адресу г. Саратов, ул. Елшанская, 23 (64:48:040127:134).  (Шифр 12-14-148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2:12:00Z</dcterms:created>
  <dc:creator>Verbickii Maksim Vladimirovich</dc:creator>
  <dc:description/>
  <cp:keywords/>
  <dc:language>en-US</dc:language>
  <cp:lastModifiedBy>Duhova Svetlana Mihailovna</cp:lastModifiedBy>
  <cp:lastPrinted>2015-03-17T15:01:00Z</cp:lastPrinted>
  <dcterms:modified xsi:type="dcterms:W3CDTF">2015-03-20T05:14:00Z</dcterms:modified>
  <cp:revision>8</cp:revision>
  <dc:subject/>
  <dc:title>Приложение № 1</dc:title>
</cp:coreProperties>
</file>