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ЗАПРОСА ЦЕН В ЭЛЕКТРОННОЙ ФОР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0332"/>
      </w:tblGrid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-15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502160277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Номер закупки на электронной площадк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R003-1503230062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место нахождения, почтовый адрес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20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20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договора на поставку запасных частей к автомобилям марки ГАЗ</w:t>
            </w:r>
          </w:p>
          <w:p>
            <w:pPr>
              <w:pStyle w:val="Normal"/>
              <w:ind w:right="20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480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00"/>
              <w:gridCol w:w="3707"/>
              <w:gridCol w:w="420"/>
              <w:gridCol w:w="641"/>
              <w:gridCol w:w="2112"/>
            </w:tblGrid>
            <w:tr>
              <w:trPr/>
              <w:tc>
                <w:tcPr>
                  <w:tcW w:w="6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 xml:space="preserve">№ </w:t>
                  </w:r>
                  <w:r>
                    <w:rPr>
                      <w:rFonts w:eastAsia="Times New Roman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п/п</w:t>
                  </w:r>
                </w:p>
              </w:tc>
              <w:tc>
                <w:tcPr>
                  <w:tcW w:w="37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Наименование Товара</w:t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Ед. изм.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b/>
                      <w:b/>
                      <w:bCs/>
                      <w:i/>
                      <w:i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18"/>
                      <w:szCs w:val="18"/>
                      <w:lang w:eastAsia="ar-SA"/>
                    </w:rPr>
                    <w:t>Каталожный номер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Амортизатор ГАЗ-53,3307,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91-00-29050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Амортизатор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81-4902003-79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Амортизатор сиденья водителя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2-00-6809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Амортизатор хомута глуш. ГАЗель (резин) н/о уси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120316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Амперметр КАМАЗ,БЕЛАЗ 11.3811 (100А) (Октябрьски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10-00-3811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Арка зад. колеса ГАЗель-2705 (кожух пластм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51020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Арка перед. крыла ГАЗель (бизнес)  пластм. графит (к-т 2ш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3027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ак топлив. ГАЗ-3307,08,09,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40-1101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ак топлив. ГАЗель-2705,3221 под погружн.насос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30-1101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ампер перед.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2803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Бампер перед. ГАЗель (бизнес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3012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арабан торм. ГАЗ-3307 пере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501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арабан торм. ГАЗ-53,3307, ПАЗ за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502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арабан торм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2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ачок ГТЦ ГАЗ-3307,3308,33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4-35051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ачок ГУР ГАЗель (бизнес) пластм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7672472-20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ачок ГУР ГАЗель,Валдай,ГАЗ-3308 пластм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3407178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ачок омыв. лоб/стекла ГАЗ-33081,09 24 В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23-00-5208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ачок омыв. лоб/стекла ГАЗель (бизнес)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20801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ачок омыв. лоб/стекла ГАЗель н/о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208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ачок расшир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1101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ачок расшир. ГАЗе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311010-0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Башмак натяжителя цепи 4091 дв. верх  ЕВРО-4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40904-00-10060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Башмак натяжителя цепи 4091 дв. ниж. ЕВРО-4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40904-00-100607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егунок ГАЗ-53, ПАЗ (б/конт.) с резис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706020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ендикс стартера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2-00-37086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ензозаборник ГАЗ-3307,66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71-1104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ензозаборник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104012-09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ензонасос (электр.) (резьба) 406 дв. (в упак. ГАЗ) (К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139000-55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ензоотстойник ГАЗ-53,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105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лок дроссельной заслонки 405 дв. ЕВРО-3 (А2С.5330300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11480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лок контроля ламп щитка приборов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312-00-3803010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лок плафонов освещения салона ГАЗель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5-00-3754009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лок предохранителей (3302) н/о БПР-4-.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5-3722001-01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лок регул. скоростей вентилятора ГАЗе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8121500-00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лок управл. корректором фар ГАЗ-3306,08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160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лок управл. корректором фар ГАЗель н/о (453626.001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31-00-3769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лок управл. свечами накаливания ГАЗель,Валдай (в т.ч. ЕВРО-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79-00-3763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башмака натяжителя цепи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098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буксирный ГАЗель,Собо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1-280514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головки блока 405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40624-00-1003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головки блок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3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арданного вала Волга,ГАЗель,УАЗ с гайкой (к-т 4 шт)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00-22008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арданного вала ГАЗ-53 с гайкой (к-т 8 шт)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22008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оленвала (храповик) ГАЗель дв. 421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1-00-100505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оллектора выпуск.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09392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орпуса масл. насос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5574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адаптера ТНВД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28506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вакуумного насоса ГАЗ-3308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354810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вакуумного насос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90639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вилок КПП ГАЗ-3309,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201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генератора ГАЗель дв. Cummins ISF 2.8L длинный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90266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генератора ГАЗель дв. Cummins ISF 2.8L короткий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0890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гл.пары Валдай,ГАЗ-3307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24032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звездочки распред. вал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86411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картера распред. шестерен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0939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кронштейна генератор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09382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крышки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5527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масл. щуп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67911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маховик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62-00-100512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Болт крепл. маховика ГАЗ-3309 дв. ЯМЗ-5344 14*1.5-6g*60-10.9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340-00-100512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маховика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173-00-1005127-00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маховик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9427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маховика дв. Крайслер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65072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насоса ГУР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09392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натяж. мех. ГАЗель,Валдай дв. Cummins ISF 2.8, 3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90067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Болт крепл. опоры вент. ГАЗель дв. 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Cummins ISF 2.8L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б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.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28639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основания подрулевых переключ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50-370401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подогрев. впуск. воздух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90062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радиатора ГАЗель дв. Cummins ISF 2,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9006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ремней безопасности ГАЗ-322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8217222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стартер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стартер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90383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суппорта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114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транспорт. петель Валдай дв. Cummins ISF 3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09377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трубки масляного щупа дв. Крайслер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650578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форсунки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9144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Болт крепл. шкива вент. ГАЗель дв. 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Cummins ISF 2.8L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б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.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0939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крепл. шкива к/вал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9903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4*8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0277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1*12 многоцелевой с буртик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0711-07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1*20 с буртик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244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1*45 помп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0217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1*55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1,25*30 с буртик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18 крепл. вилки к штоку КПП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3114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Болт М 6*20 многоцелевой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0517-60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6*10 скоба пальца, торм. трубк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15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6*14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93761-1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6*16 крышки клапанов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18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6*18 сигнала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19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6*20 хомуто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20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6*22 тройника торм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21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6*25 зад.крышки ГБЦ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22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6*30 прив. трамблер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24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6*35 зад. крышки ГБЦ 406 дв., топл. рампы 406 дв., успокоителя ВАЗ-210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021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6*40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28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*6*60 крепл. сиденья ГАЗель-322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0221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6-6g*12 сигнал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16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1*35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1*75 хомута возд.фильтра Валдай, ГАЗ-330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1234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1,25*100 крепл. генер.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1,25*16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54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1,25*25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1,25*35 с буртик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1,25*40 вентилятор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1,25*85 катушки зажигания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1,5*14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1-6g*20 подвесного подшипник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93471-54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1-6g*25 кулака поворотног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93181-04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20 крепл. перед.брызговика ГАЗ-3307 с буртик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93761-11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30 корзины сцеплени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30 крышки клапанов 405 дв. (мал.)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999999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45 крышки клапанов 405 дв. (бол.)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999999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6*20 петли крышки багажник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76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6*2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57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6*30 крепл. кроншт. глуш. ГАЗель, гусь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60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6*30 крепл. масл. картера 405,406,409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6*45 мех. регулир. сиденья водителя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66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6*50 вакуум. баллон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68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*6g*2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58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-6*55 (с внутр. шестигр) крышки цепи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-6*60 звездочки промежуточного вала, крышки клапанов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12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-6*65 крышки цепи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877404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-6*65 помпа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0272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-6*70 фильтр тонк. очистки масл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027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-6g*12 фланец пром.вал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52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-6g*14 картер мас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5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-6g*18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55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-6g*35 перед. крышки ГБЦ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026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 8-6g8*45 бугеля 406 дв. (крышки р/вал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3047-00П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1*18 петли двери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1*20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1*2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1*25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1491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1*48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9461-6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1*5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0345-60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1*55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1501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1,5*30 крепл. картера сцеп.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99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1,5*40 генер.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2907750-0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1,5*95 крепл. картер сцепл.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2003290-08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1-6*25 кардан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518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1-6g*32 солдатик вилки сцеп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521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40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0775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6*22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96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6*28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360118-0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6*40 кронштейна перед. опоры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0315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6*60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509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6g*25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497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6g*32 стабилизатора ГАЗель-330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500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6g*35 оси шест.-паразитк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93761-167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6g*4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505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6g*55  картера сцеп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0320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0*6g*65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510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25*165 центр. зад. рессоры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0977-6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25*25 маслоотражателя зад. ступ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561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25*30 звезд. р/вал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56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25*32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068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25*33,5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098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25*35 кардана ГАЗ-3308,0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155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25*45 крепл. полуоси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0862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25*47 крепления главной пары ГАЗ-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09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25*50 буфер зад. ресс.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93461-62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25*60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57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25*80 стяжной зад. рессоры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577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25*95 крепл. подушки кабины ГАЗель,Валдай (коро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097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5*52 крепл. шестерни распредвала дв. Крайслер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65014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75*28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539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75*35 рул. редуктор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542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75*50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548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1,75*87,5 крепл. шкива коленвала дв. Крайслер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650355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6*25 опор. диска пер. и крепл. подушки дв. ГАЗель-330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538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6*32 кардана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086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6*70 рул. механизма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037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6*95 рул. механизма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0378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60 крепл. повор. рычаг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93486-606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2*6g*4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546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4*1,5*135 крепл. перед. подвески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99511-447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4*1,5*30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1610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4*1,5*35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31149-04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4*1,5*40 вала карданного ГАЗ-3308,3309,331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93481-666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4*1,5*60 стяжной рессоры Валдай,Газель,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93461-67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6*1,5*120 многоцел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1156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Болт М16*1,5*120 рессоры ГАЗель (с мелк.рез.) 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16*1,5*40 крепл. суппорта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0885-08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муфты соединит. раб. торм. ГАЗ-2410,29,3307,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3506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натяж. ролик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809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пальца суппорта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5-00-350122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педали сцепления Волга,ГАЗель,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50403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педали тормоза Волга,ГАЗель,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350403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пром. опоры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280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рессоры ГАЗель с шайбой (с мелк. резьб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0249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стяжной шкива к/вал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905-00-1005056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суппорта напр. Волга,ГАЗель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5-00-3501214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успокоителей длинный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097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успокоителей короткий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096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шатун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4062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шатун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394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шатуна с гайкой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40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шатуна с гайкой ГАЗ-53,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1004060-00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эксцентрика ГАЗ-3307,09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3501068-02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эксцентрик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8167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 эксцентрика ГАЗель (голы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8167-06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-штуцер на форсунку ГАЗ-33081,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0-00-110478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-штуцер на форсунку двойной ГАЗ-33081,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0-00-1104787-00Б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-штуцер нагнет. шланга ГУР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5-00-34301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-штуцер перед. торм. шланга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3506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-штуцер сливного шланга ГУР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34081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олт-штуцер соед. шлангов ГУР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3-34081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рызговик дв. ГАЗ-3307,08,53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2802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рызговик дв. ГАЗ-3307,08,53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28020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рызговик зад. кол. ГАЗ-2705 (резин.) (к-т 2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540156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рызговик перед. кол. ГАЗель (к-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3167-06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Буфер зад. бампера ГАЗель графит (к-т 2 ш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2804021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куум трамблера ГАЗ-3307 бескон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706600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водяного насоса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33090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водяного насоса ГАЗ-53,3307 в сб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30702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карданный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220001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карданный ГАЗ-3308 (зад./перед.) (длин.) (1,39 м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70-2201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карданный ГАЗ-66 (зад/перед.) (длин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2201010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Вал карданный ГАЗель (бизнес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9713502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первичный КПП 5-ст. ГАЗ-3307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701022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первичный КПП 5-ст. ГАЗель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701025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первичный разд. коробки ГАЗель п/прив. с муфт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1802024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привода насоса масл. 402 дв. (шестиг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011220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привода насоса масл. 406 дв. (шестиг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привода насоса масл. ГАЗ-53 (шестиг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266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промежуточный КПП 5-ст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7013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промежуточный привода насоса масл.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40-18020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промежуточный разд. коробки ГАЗель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40-18021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разд. коробки ГАЗ-33081,66 привода перед. мост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40-180205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распред. ГАЗ-53,66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10-1006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распред. ГАЗель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61-00-1006015-0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рул. ГАЗ-3307 шлицев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788-06-34010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рул. карданный ГАЗ-3307,4301 средн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010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рул. карданный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0999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 рул. карданный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34010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лик насоса масл. с ведущей шест.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1402-00-3729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ариатор (сопротивление добав.) ГАЗ, ПАЗ, У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30Б-04-3708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вертыш свечной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вертыш свечной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102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енец блокир. перв. вала Валдай, ГАЗ-3307,08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114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енец блокир. синхронизатора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00512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енец маховик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0-00-1005121-00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енец маховик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308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ентилятор охл.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308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ентилятор охл. ГАЗель (бизнес) дв. Cummin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10-1308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ентилятор охл. ГАЗель (бизнес) под ГБ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8010-05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лка КПП 5-ст. (5 пер. и з/х)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70202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Вилка наруж. шарнира повор. кулака ГАЗель п/при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18021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лка разд.коробки вкл. блокировки дифференциал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18021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лка разд.коробки вкл. пониж.- повыш. передачи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40-180214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лка стартера бо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7084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лка сцепления ГАЗ-53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6012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дроссельного патрубка 405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9-04-114824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дроссельного патрубка 409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К151-00-1107150-0КУ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карб. К-151 качества смеси х/хода (экономайзер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крышки клапанов самонарезающий 405, 409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40818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М 4*12 (самонарез) крепл. накладок порога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41819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М 4*16 (полупотайн.) крепл. обивки передка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2005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М 4-6g*14 хомут маслопровода, вентил. картер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21577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М 5-6g*10 крепл. сальника п/оси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8744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М 6*16 топливопровода 405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22525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М 6*6*16 бензонасос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2160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М 6-6g*12 замка и ручки двер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21666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М 8-6g*25 (потайной)  зап. мех. двери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21747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М10*1*22 петли двери за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0605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М10*20 крепл. барабана к ступице ГАЗель,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874411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механизма натяжения ремня 405, 409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1-00-100707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регул. разжим. мех. ГАЗ-3307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1007075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 регул. УМЗ-4216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650666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-саморез М8*1,25*11защиты выпуск. коллектора дв. Крайслер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3254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инт-саморез по металлу и пластмассе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280424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кладыш заглушки зад. бампера ГАЗель-2705, 322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340-00-10051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кладыш рул. наконечника ниж. ГАЗ-53,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340-00-10040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оздуховод отопит. ГАЗель, Соболь, Валдай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810409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оздуховод центр. ГАЗель лев.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810409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оздуховод центр. ГАЗель прав.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23-00-81040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оздухозаборник ГАЗ-330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11092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ойлок сальника повор.кулака ГАЗ-3308,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ставка возд. фильтра ГАЗель дв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553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аморт. ГАЗ-53, ПАЗ (полиуретан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12-00-3505067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бачка ГТЦ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170108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блока шестерен КПП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5556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болта вып. коллектор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1-00-101106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Втулка валика насоса масл. ГАЗель дв. УМЗ-4215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1-00-1108041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валика педали газа Волга, ГАЗель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9-00-35011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винта регул. тормоз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0-00-100301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датчика детонации УМЗ 4213, 4216 дв. 92б. ЕВРО-3 (инж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8165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звена разжим. механизма руч. тормоз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1-00145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изоляции проводо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1-00-100712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коромысла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370105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крепл. ролика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441-00-117210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кронштейна охладителя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0-22-100109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кронштейна приемной трубы Волга, ГАЗель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2084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кронштейна радиатора Волга,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4-00-001456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кронштейна троса ручн. тормоза ГАЗ-311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1-00-350403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наконечника ГЦС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40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наконечника ручки ст/подъемника ГАЗель,Соболь,ГАЗ-3307-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544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наконечника тяги замка ГАЗ-3307,430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003085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напр. ГБЦ 402 дв.,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30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напр. ГБЦ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Втулка напр. клапанов 402 дв. (к-т 8 шт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напр. клапанов 406 дв. (к-т 16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напр. клапанов ГАЗ-53 (к-т 16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01139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напр. крышки головки блок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084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оси блока шестерен КПП ГАЗ-53 (з/х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701096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оси шестерни КПП 5-ст. Волга, ГАЗель (з/х) паразитк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350402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педали тормоза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503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перед. сальника коленвал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118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подшипника втор. вала КПП ГАЗ-33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20321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приемной трубы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00-110933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прокладки возд. фильтра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01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промеж. вала 406 дв. (бол. и мал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0-00-1002068-00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разжимная шпильки полуоси Волга, ГАЗель, Соболь,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9-00-110815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распор. крепл. радиатора к рамке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00620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распор. натяжного ролика ГРМ 560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0-100532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распор. подш.коленвал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3-00-18010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распор. разд. коробки ГАЗель-33027, Соболь-22177, ГАЗ-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50-24020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распор. хвостовика гл.пары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1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сальника перед. ступицы ГАЗ-3307,09,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6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Втулка серьги стабилизатора ГАЗель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81-00-3708001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стартер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стартера бо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2-00-6002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стартера м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5-00-34141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стойки стабилизатора перед. подв. ГАЗель-322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трамблер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50-17012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удлинителя КПП 5-ст. Волга, ГАЗель (сталебабитовая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724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уплот.болта крышки клапанов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00724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уплот.клапана обр. усил. вакуум.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120296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уплот.отопителя дополн.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9-03-31031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упорн. крепл. механизма рул. ГАЗель, Соболь с ГУР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3052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установочная клапана ЕГРМ и охладителя ГАЗель дв. Cummins ISF 2.8L ЕВРО-4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1-180303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хомута крепл. колонки рул.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1-00-1004052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шатун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115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шестерни КПП ГАЗ-3309, Валдай (втор. вала 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1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шестерни КПП ГАЗ-53 (2 пе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11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шестерни КПП ГАЗ-53 (3 пе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30010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шкворня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2304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шкворня ГАЗе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5-00-100513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штока блокир. КПП 5-ст.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816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улка эксцентрик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5080-00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ыкл. замка двери ГАЗ-3307 с ключ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5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ыкл. замка двери ГАЗель с ключ. (1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508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ыкл. массы ВК-318 Б ГАЗ 12-24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1402-00-3737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ыкл. массы ГАЗ-3309, КАМАЗ,МАЗ 24В дистанц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1300-00-3737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ыкл. массы ГАЗель 12В дистанц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ыкл. света заднего хода ГАЗ, ВАЗ, КамАЗ (ВК-418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1302-00-376800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ыкл. света салона ВК-407-0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9-00-371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ыкл. сигнала ручн.тормоз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1-00-372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ыкл. сигнала торможения ГАЗ, В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0-00-372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ыкл. сигнала торможения гидравлич. (ВК12Б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095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втор. вала КПП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2931-60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зад. стремянки ГАЗ-53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2401054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зад. ступицы ГАЗ-53, ПАЗ (внут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2401052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зад. ступицы ГАЗ-53, ПАЗ (наруж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2401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зад. ступицы ГАЗ-53, ПАЗ (шайба стопорная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40105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зад. ступицы ГАЗель (внут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401054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зад. ступицы ГАЗель (наруж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40105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зад. ступицы ГАЗель (шайба коронч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59-00-56517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колеса ГАЗ-3307,08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10103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колес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крепл. катушки зажигания 405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111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Гайка крепл. расшир. бачка ГАЗель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82178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крепл. ремня безопасности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1637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крепл. шестерни ТНВД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160117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лапки сцеплени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1082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Гайка М 4 квадратная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2655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Гайка М 4 стопор.троса подсоса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 5 с зубч. буртик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464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 5-6Н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1-00-005896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 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 6 с зубч. буртик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1-00-0025742-11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 6 с нейлоновым кольц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508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 6-6Н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005181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 8*1 крепл. крышки зад. сальн.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610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 8*1,25*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511-6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 8*1-6 оси коромысел (тонкая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511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 8*1-6Н на хомут глушител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510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 8-6Н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870505-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0 коллектора 402 дв. медная  (низкая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69-00-11011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0 крепления топл. бака УАЗ-46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51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0*1 амортизатора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1008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0*1 коллектора (ключ 14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1008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0*1 коллектора (ключ 17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0*1*6 приемной трубы ГАЗель (медная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1008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0*1,0 коллектор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0*1,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536-6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0*1.5*6 приемной трубы Волга (латун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512-00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0*1-4Н5 развал. схо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1665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0*1-4Н5 чашки пружины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2765-6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0*1-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0*1-6 оси коромысел (толстая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512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0-6Н крепл. топл. бака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615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2*1,25 низка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2832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2*1,25 рычага повор.кулака ГАЗе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1-00-1003095-00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Гайка М12*1,25 специальная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2*1.25 головки блока цил (высокая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2127-60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3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2*1.25 крепления главной пары ГАЗ-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515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2*1.25-6 стартер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514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2*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870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4*1,5-6Н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870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4*1,5-6Н (корон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634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4*1.5-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559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4*1.5-6 болта рессоры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561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6*1,5 крепл. шлангов сцепления и тормоз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287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6*1,5-6 перед.стрем. ГАЗ-53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561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6*1.5-6 болта рессоры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287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6*1.5-6 стремянки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638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18*1,5*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52-00-180207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20*1,5 крепл. фланца разд. коробки У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95551-37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20*1,5-6Н зад.стрем.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640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20*1,5-6Н торм.системы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2917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20*1.5-5Н6 фланца зад.моста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95531-27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22*1,5 вала сошки рул.механизма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1016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22*1,5 повор. рычага ГАЗ-3307,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2961-60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24*1,5 перед.ступицы ГАЗ-3307,09,53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99524-4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М24*1,5 хвостовика редуктора зад. моста ГАЗ-3307,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10-310202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на футорку ГАЗ-53,ГАЗ-3307,ПАЗ (прав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717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на футорку ГАЗ-53,ГАЗ-3307.ПАЗ (лев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50977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на шарнир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315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нажимная ГБО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03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перед. колеса ГАЗ-53,3307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20-00-310301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перед. колеса ГАЗ-53,3307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30159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пластм. под саморе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3401067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регул. винта рул. мех. ГАЗ-53,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9-00-340106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регул.подшипн.зад.мост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4030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регул.подшипн.зад.мост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4-00-650364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сошки рул.механизма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2968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сошки рул.механизм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07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стремянки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2957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ступицы Волга-241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401052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ступицы ГАЗель (внут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24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фланца вторич. вала КПП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180203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фланца разд.коробки ГАЗе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51-00-1109162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хомута муфты возд. фильтра У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4064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шатун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2918-6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шпильки колеса ГАЗ-53 (внут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625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йка штыря капота ГАЗель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91935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ситель вибрации топливной трубки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9422-00-3701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енератор Волга, ГАЗель 406 дв. 100 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6-3701000-9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идрокомпенсатор 406 дв. "Оригинал" (8 ш-т)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идронатяжитель цепи "Оригинал"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10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Глушитель ГАЗ-3307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201010-02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лушитель ГАЗ-3308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201010-0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лушитель ГАЗ-3309 дв. ММЗ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1201010-5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лушитель ГАЗ-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1201010-0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лушитель ГАЗель 405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32-00-12010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лушитель ГАЗель дв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1201008-05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нездо пружины фиксатора штоков КПП ГАЗ-3307, 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0-00-1003012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оловка штока КПП 5-ст. Волга, ГАЗель (1,2,5 пер. и з/х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2095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орловина бака топлив. Волга,ГАЗель,Соболь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101060-01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Горловина бака топлив. ГАЗель-2705,3221,Соболь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101060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орловина м/заливная 245 дв. ГАЗ-3309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5-74-10020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орловина м/заливная 245 дв. ЕВРО-4 с топливной системой low cost cr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810157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офра защитная шлангов ГАЗель,Соболь,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486001-066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Датчик АБС  ГАЗ-3307,08,09, Валдай (1,7 м) прямой с кабелем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486000-12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абсолютного давления 406 дв. (0261230037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745-00-3829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атмосферного давления воздуха ГАЗель, Газ33106 Валдай дв. Cummins ISF 2.8, 3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661-00-371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вкл. вентилятора Валдай,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73825-037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вкл. термовакуума Волга, ГАЗель (ВК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1-00-37102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выкл. подсветки вещ. ящик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6032-00-3829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давления воздуха авар. Валдай, ЗИЛ-5301,Камаз (ММ 124 Д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6072-00-3829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давления воздуха авар. ГАЗ-3307, 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2-00-3829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давления воздуха авар.ГАЗ-66,4301, ЗИЛ, КАМ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41058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давления газа ГАЗель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давления масла 402,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3-00-382901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давления масла авар.(ММ-111В) (под вин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6002-00-3829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давления масла ГАЗ-53,66, ПАЗ, ЗИЛ (ММ358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902-00-3829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детонации 405,409 дв. ЕВРО-3 (0261231176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999999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детонации 406 дв. (0261231046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8-00-385500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детонации 406 дв., УМЗ 4216 дв. ЕВРО-3,4 (ВАЗ-18.3855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501941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дрос. заслонки НРК 1-8 (легковые а/м ГАЗ, У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4-00-460639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дрос.заслонки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13000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дрос.заслонки 4062 дв. (0280122001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Датчик зад. хода  642247 н/о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зад. хода ВК-403 (4-х с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1352-00-3768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зад. хода ГАЗ ЕВРО-3 (В14.371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63-00-37105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зад.хода КПП 5-ст.Dymos УАЗ (47124Т0033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31-00-38396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засоренности воздушного фильтра ГАЗ-3309 (245дв), Валдай, ГАЗ-3309 дв. Cummin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591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конц. кисл. 405 дв. ЕВРО-2 "Лямбда-зонд"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мас.расхода воздуха (ДМРВ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003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мас.расхода воздуха (ДМРВ) ГАЗ дв.406,405,409, ВАЗ-2108 вып. с 2003г.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9847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мас.расхода воздуха (ДМРВ) ГАЗель дв. Cummins ISF 2.8L (анало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9847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полож. к/вала 405,409 дв. ЕВРО-2,3 "Оригинал"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9-04-3847010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разряжения ГАЗ-3307,09,ПАЗ-32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51-95-384301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скорости  6 имп.(кругл.разъе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температуры (термоконтакт) ГАЗ-33081,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температуры 406 дв. c ЭСУД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4-00-3832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температуры газа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5-602787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температуры и давления наддувочного воздуха ГАЗель дв. Cummins ISF 2.8L (4903286)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5-604239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температуры охл. жидкости 406 дв.(405226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9549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температуры охл. жидкости ГАЗ-33081,3309 дв. ЯМЗ-5344 (281002209) Г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0888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температуры охл. жидкости ГАЗель дв. Cummins ISF 2.8L (анало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0888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температуры охл. жидкости дв.245 ЕВРО-3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5-23-3828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Датчик указ. температуры 405,406 дв. ЕВРО-3 (0280130093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28728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указ. температуры Валдай дв. Cummins ISF 3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указ. температуры ГАЗель дв.УМЗ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1-00-3828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4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уровня охл. жидкости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6-00-3827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уровня топлива ГАЗ-3307,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3827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уровня топлива модуля погр. насоса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9-04-3847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фазы р/вала 405,409 дв. ЕВРО-3 (0232103048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36-00-3847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числа оборотов 245 дв.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39-00-3843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числа оборотов ГАЗ-33081,3309 дв. ЯМЗ-5344 (281002315) Г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28973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атчик числа оборотов ГАЗель дв. Cummins ISF 2.8 ЕВРО-4 (анало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28973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верца вещевого ящика ГАЗ-3307,08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00-53030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верца вещевого ящика ГАЗель, Соболь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0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Демпфер коленвала ГАЗель (бизнес) УМЗ-4216 дв.Евро 3 с/о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40-1005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ержатель зап. колеса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3105010-07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ержатель опуск. стекл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304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ержатель перед.крыла ГАЗе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135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ержатель решетки рад. ГАЗель хром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0-00-100802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ержатель РХХ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342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ержатель уплотн. опуск. стекла ГАЗ-3307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371104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ержатель фары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0-00-110401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Держатель форсунки дв. 4216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266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ержатель шланга (зима-лето)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091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иск опор. ГАЗ-3307 в сб. за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80-350201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иск опор. ГАЗель зад. лев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20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иск опор. ГАЗель зад. прав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2-00-1601130-00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иск сцепления нажимной 405,406,409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1-00-16010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иск тормозной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1-2403204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иффузор радиатор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30901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иффузор радиатора ГАЗель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901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иффузор радиатора ГАЗель дв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10-1309011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иффузор радиатора ГАЗе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3254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Желобок опуск.стекла двери ГАЗ-3307-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6997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D5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20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блок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1-00-100208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втулки фиксатора штока КПП ГАЗ-3307-3309, 331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50-532529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гнезда крепл. опоры зеркала ГАЗель-330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10-38470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датчика фазы распредвал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дефлектора панели приборов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дефлектора панели приборов ГАЗе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817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диска опор. зад. тормоз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28042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зад. бампера ГАЗель-2705, 322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1-00-1005024-00Б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к/вала 402 дв. (пробк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124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картера КПП ГАЗ-3307,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5-00-371006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кнопки панели приборов Волга,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00-371007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кнопки панели приборов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00-371007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настила пол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003026-00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ниж. рулев. шарнира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61060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перед. бампера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3239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пола (рез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13071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распредвала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00-68055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глушка щита зад. тормоза к автомобилям Г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клепки торм. колодок ГАЗ-3307 (64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ак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клепки торм. колодок ГАЗель (64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ак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213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мок вещевого ящика ГАЗель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51-50-53030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мок двери ГАЗ-3307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548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мок двери ГАЗ-3307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81-00-6105013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мок двери ГАЗе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1068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мок двери ГАЗель лев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548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мок двери ГАЗе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1068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мок двери ГАЗель прав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48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мок двери ГАЗель сдвиж. и за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486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мок двери ГАЗель сдвиж. и за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1902-00-3704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мок зажигания ГАЗ-24, ВАЗ-2101-2107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1202-00-3704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мок зажигания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2-00-37040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мок капота ГАЗель (площадк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68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п. мех. замка ГАЗ-3307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548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п. мех. замка ГАЗ-3307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54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п. мех. замка ГАЗе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5485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п. мех. замка ГАЗе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54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щелка воздушного фильтра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3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щелка зад. двер. ГАЗель-2705 (к-т 2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36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щелка прав. двери задка верхня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37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щелка прав. двери задка нижня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2802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щита крыла ГАЗ-3307 пластм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щита крыла ГАЗель-2705 зад. пластм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щита крыла ГАЗель-3302 (бизнес) перед. пластм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ащита крыла ГАЗель-3302 перед. пластм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40904-00-1006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вездочка ведомая пром/вала (бол) 4091 дв. ЕВРО-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035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Звездочка ведомая пром/вала (бол.) 405,406,409 дв. одноряд. цепь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035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вездочка ведомая пром/вала (бол.) 405,409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018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Звездочка ведущая пром/вала (малая) 405,406,409 дв. одноряд. цепь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01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вездочка ведущая пром/вала (малая) 405,409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40904-00-100601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вездочка ведущая пром/вала (малая) 409 дв. ЕВРО-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5033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вездочка к/вала 405, 409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40904-00-100503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вездочка к/вала 4091 дв. ЕВРО-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62154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вездочка р/вала 405, 409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40904-00-100603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вездочка р/вала впуск. 4091 дв. ЕВРО-4 (зубчатая цеп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40904-00-10060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вездочка р/вала выпуск. 4091 дв. ЕВРО-4 (зубчатая цеп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552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вездочки ГРМ 405,406,409 дв. двухряд. цепь "Оригинал"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006002-05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еркало объем. ГАЗель (белое) с повор. (к-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Знак аварийной остановки с широким корпус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91978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мера колеса R-16 185 TR75A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мера колеса R20 8.25 TR75A ГАЗ, ПАЗ (усил.) 10 Mpa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рбюратор К-126 БГ  ГАЗ-53 А  5111,5327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35-00-1107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рбюратор К-135   ГАЗ-53,66,3307, ПАЗ  513,5311,5371,6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35-04-1107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рданчик-Вилка рул. управ.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0104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рданчик-Вилка рул. управ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40148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рданчик-Крестовин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61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ретка бок. двери ГАЗель-2705 сре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000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ретка бок. двери ГАЗель-2705 сред. с петле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53250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ркас сидени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82130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ртер КПП 5-ст. Волга, ГАЗель (перед.част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7010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тушка зажигания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16-00-3705000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5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тушка зажигания 405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5-00-0003705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тушка зажигания 405, 409 дв. ЕВРО-3 (0221504027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7-00-3705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тушка зажигания ГАЗ-53, 3307, ЗИЛ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атушка зажигания ГАЗель дв. УМЗ ЕВРО-3,4 (бизнес)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виша вентил. отопителя Волга-311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виша зад. противотум. фар Волга-311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 впуск. 406 дв. (8 шт)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7010-4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 впуск. ГАЗ-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007010-02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 впуск.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007010-4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 выпуск.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3906597-55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 выпуск. 406 дв. (8 шт.)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7012-4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адсорбера Волга, ГАЗель, ВАЗ ЕВРО-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1103-00-1164200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быстрого растормаживания Валдай, КАМАЗ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10-110128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вентиляции бака топл. Волга,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1-110128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вентиляции бака топл. ГАЗ-3308,09,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16023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ГЦС Волга,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80-00-0000004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масл. радиатора 402,406 дв. (термоста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1309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обратный баллона вакуум. ГАЗ-3307,08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55201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обратный вакуума Волга,ГАЗель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3510040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обратный усилителя тормозов ГАЗель дв. Cummin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1042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прокачки РТЦ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регулировки давления в топливной рампе ГАЗ-3309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29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редукц. топл.провода 405,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160000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Клапан редукционный 406,405 д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160000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Клапан редукционный 406,405 дв.ЕВРО-2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рециркуляции 402,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2-00-1213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управления ГВУ ГАЗ-3307,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35511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усилителя тормозов вакуум.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00-10041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апан электромагнитный ГБО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01-00-370300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емма аккумулятора (свинец) (к-т 2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3001025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ин крепл. шкворня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00102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лин крепл. шкворня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5-00-3710000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аварийной сигнализации 24 В (6 кон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71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аварийной сигнализации ГАЗель (6 кон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842-00-3710000-91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вентил. отопителя ГАЗ-3307,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832-00-3710002-01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вентил.отопителя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85-00-3710002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включения  даль. света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832-00-3710002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включения даль. света ГАЗ-3307-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842-00-3710000-08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включения массы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842-00-3710000-06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выключения АБС ГАЗ-330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507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выключения замка двери внутр. Волга,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842-00-3710011-936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выключения свечей накаливания ГАЗ-33081,09 (.3842.3710.011.36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842-00-3710000-05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зад. противотум. фонарей ГАЗель (3842.3710011.04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93-00-3710001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зад. противотум. фонарей ГАЗель-3221, ГАЗ-3307,3308 12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997-07-3710000-00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освещения наруж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997-00-3710000-81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освещения салона ГАЗель (бизнес) ГАЗ-3307, 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832-00-3710002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проверки ламп ГАЗель, Собо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931-00-3710002-00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нопка света салона ГАЗе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832-00-3710002-00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врик пола ГАЗ-3307 (к-т 4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52-00-5109011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врик пола кабины ГАЗель, Собо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000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врик салона ГАЗель-2705 пластик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врики салона ГАЗель (резин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000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врики салона ГАЗель (резин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602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жух верх.направляющей сдв. двери ГАЗель-2705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761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жух отопит. осн. ГАЗель-3302 ни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532508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жух рул. колонки ГАЗель (бизнес) (к-т 2 ш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011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Кожух рул. колонки ГАЗель верх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011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жух рул. колонки ГАЗель ни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820155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зырек ГАЗ-3306-09 противосолнечный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204010-09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зырек ГАЗель противосолнечный 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204011-09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зырек ГАЗель противосолнечный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761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датчика темп. охл. жидкости и з/х, с проводам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92-00-3709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для клавиш с проводам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к датч. дроссельной заслонки, распред вала с проводам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к датч. уровня топлива с проводам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к ДМРВ с/о., с проводам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к индивидуальной катушке зажигания 405 дв., с проводам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к катушке зажигания 405 дв., с проводам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к реле 4-х контактн. с проводам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к реле 5-ти контактн. с проводам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к реле стартера с проводам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к фаре H4  с проводам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подкл. к задн. фонарю ГАЗель, с проводам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проводки 1-конт. с проводами (пама+мам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проводки 4-конт. с проводами (папа+мам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проводки 6-конт. с проводами (папа+мам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проводки 8-конт. с проводами (папа+мам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35070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руч. торм. ГАЗ-33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35070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руч. торм. ГАЗ-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5020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торм. зад. ГАЗ-3307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502090-02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Колодка торм. перед. Волга, ГАЗель (к-т 4 шт) (ОРИГИНАЛ 221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00-350180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торм. перед. ГАЗ-3307, зад. ГАЗ-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3501090-02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торм. перед. ГАЗ-3308 (Стандар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35010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одка торм. перед.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3501090-02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пак верх. крышки КПП ГАЗ-53,66, ПАЗ (яблоко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5-00-10031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Колпачки м/с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а поршневые ГАЗель дв. 4216 ЕВРО-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грязеотражательное п/оси ГАЗель, Собо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799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защитн.пер.крышки  разд.коробки ГАЗе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310-70-23041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маслоотр. п/оси ГАЗель, Собо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2402037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маслоотр. хвостовика зад.моста Валдай, ГАЗ-3307,08,09,53,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60-00-2402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медное под гильзу  92,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100202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медное под гильзу 10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Кольцо поршн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5-00-1000100-0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разжимное рул.колонки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116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распор. подш. втор. вала шестерни (1 пер.) ГАЗ-33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11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распор. подш. втор. вала шестерни (2,3,4 пер.) ГАЗ-33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2-20-100602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регул. пром. вала КПП 5-ст.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7013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стопорн. втор. вала КПП 5-ст.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12-170119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стопорн. крестовины рулевого вал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5-00-170103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6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стопорн. муфты ступ. втор. вала КПП 5-ст. Волга, ГАЗель (1,2,5 пе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0-00-170103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стопорн. перв. вала КПП 5-ст.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98360-027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стопорн. подш. первич.вала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31149-5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стопорн. порш.пальца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0040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стопорн. порш.пальц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00-1004022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стопорн. ступицы втор. вала КПП 5-ст.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118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стопорн. шестерни КПП 5-ст. Волга, ГАЗель (3 пе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70103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стопорн. шестерни спид. втор. вала КПП 5-ст.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0111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упл. возд. фильтра Валдай, ГАЗ-3307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11090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упл. возд. фильтра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542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упл. выхлопной системы ГАЗель, Соболь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5-00-1002022-00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упл. коленвала 406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527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упл. подш-ка шарнира пов. кулак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9-00-3226184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упл. раздаточной коробки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290407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упл. свеч. колодца 406 дв.н/о (ш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7248-09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упл. сливн. пробки топливного бак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0-00-1111036-00Б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упл. топл. форсунки 406 дв. (рез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упл. фланца перед.ступицы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9443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упл. шкворня ГАЗель (рез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23041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упл. шкворня ГАЗель п/прив.нижн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60-340810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льцо упорное шестерни втор. вала КПП 5-ст. Волга, ГАЗель (5 пер.) пластмас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5-00-100513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мутатор Волга,ГАЗель,ГАЗ-3307 бесконт. малогабарит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31-00-377400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мутатор Волга,ГАЗель,ГАЗ-53 кон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3734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енсатор ГАЗ-33081,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900929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ект крепл. зад. рессоры ГАЗель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680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ект крепл. стабилизатора н/о Газель,Соболь "Оригинал"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026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ект крепл.перед. рессоры ГАЗель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3011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ект натяж.устр.405,406,409 дв. (на подшип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ект ремонтный ГРМ 405,406,409 дв. (полны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006001-0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ект сцепления 405,406,409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624309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ект сцепления ГАЗель (бизнес) УМЗ-4216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нденсатор трамблер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31512-00-0230000-00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ромысло дв. УМЗ-4216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007114-00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рпус звена разжим. мех. ГАЗ-3307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40148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рпус маслоотражателя полуоси Газе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310-70-230408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рпус подш. перед.ступицы ГАЗель, Соболь п/прив. с отра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0061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рпус суппорта ГАЗе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5-00-35011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рпус суппорта ГАЗе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2-10-1306031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рпус шарнира фиксатора зад. двери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8120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ан отопителя ГАЗ-3307,08,09, ГАЗель (бронза) с патрубк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812002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ан отопителя ГАЗель (керамик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10901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ан отопителя ГАЗель, Соболь (РКНУ) унифиц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51-00-11041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ан с блока на печку (ВС11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00000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ан сливной блока Валдай, ГАЗ-3309 (ПС7-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91677-11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естовина кардана Волга, ГАЗель, УАЗ с кольцами стопорными (Эконо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2201025-02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естовина кардана ГАЗ-53, ПАЗ с пластинами стопорными (Эконо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естовина саттелитов дифференциала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4-00-47645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№1 рессоры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29024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№2 рессоры ГАЗель с сайлентблок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40-29124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№3 рессоры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24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№3 рессоры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70-29124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№4 рессоры ГАЗель с сайлентблок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29155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аморт. зад. ГАЗ 3308, 3308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291554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аморт. зад. ГАЗ-33081,83  верх.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2915541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аморт. зад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5541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аморт. перед. ГАЗ-3307,09 верх.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29055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аморт. перед. ГАЗ-3307,09 верх.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290554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аморт. перед. ГАЗ-3308,33081 верх. ле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29055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аморт. перед. ГАЗ-3308,33081 верх.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0554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аморт. перед. ГАЗе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055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аморт. перед. ГАЗе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323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блока педалей ГАЗ-3307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602420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блока педалей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9123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буксирный ГАЗель (бизнес)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280608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буксирный ГАЗель (бизнес)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09136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возд. фильтра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09136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возд. фильтра ГАЗель 405,560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110913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генератора 402 дв. за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701058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генератора 402 дв. пере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37010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генератора 406 дв.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3701028-02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генератора 406 дв. ни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0-37010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генератора 406 дв. ниж. (для генер. BOSCH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370105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генератора 421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00-37010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генератора ГАЗель дв. Cummins ISF 2.8L (5262504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8673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глушителя ГАЗ-33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60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зад. стабил. ГАЗель зад. ниж. н/о уси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6056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абины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6420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лапана адсорбер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9-00-102901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бака топлив. ГАЗель-2705,3221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51307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баллона вакуумного ГАЗ-3307 за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51308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баллона вакуумного ГАЗ-3307 пере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2803025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бампера ГАЗ-3307-09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2803024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бампера ГАЗ-3307-09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2081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бачка омывателя ГАЗель н/о, Валдай, Собо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84033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брызговика м/о ГАЗ-3307,08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54012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брызговика перед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16-12031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выхлопной трубы ГАЗ-3308,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00-12030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выхлопной трубы Газель, Соболь 406,560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20-12030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выхлопной трубы ГАЗель, Соболь 4216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3538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глушит. ГАЗель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10-120309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глушит. ГАЗель к раме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120306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двиг. Валдай, ГАЗ-33081,3309 бок.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00108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двиг. Валдай, ГАЗ-33081,3309 бок.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0010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двиг. ГАЗ-33081-09 зад. верх.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5-00-10010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двиг. ГАЗель 4216 дв. перед.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10010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двиг. ГАЗель 4216 дв. перед.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1001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двиг. ГАЗель дв. Cummins ISF 2.8L (лев.)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0010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двиг. ГАЗель дв. Cummins ISF 2.8L (прав.)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5-24-1001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двиг. ГАЗель ле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5-24-10010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двиг. ГАЗель пра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100103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7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зеркал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001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кабины ГАЗель, Валдай пере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0010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кабины зад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001006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кабины перед. ГАЗе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0-00-10072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катушек заж. дв. УМ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370502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катушки зажигания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604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подвес. подшипника ГАЗель н/о (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130309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подводящего патрубк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20327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приемной трубы больш. КПП 5-с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120327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приемной трубы ГАЗ-33081,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20327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приемной трубы ГАЗель (бизнес), Соболь 560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70-61053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приемной трубы ГАЗель 406 дв.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10-120327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промеж. трубы КПП 4-с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130208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радиатора Газель 402,406 дв. верх.(до 2002г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00-130208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радиатора ГАЗель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2088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радиатора ГАЗель дв. Cummins ISF 2.8L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130208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радиатора ГАЗель-3302 406 дв.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131108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расшир. бачка ГАЗ-33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31111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решетки рад. ГАЗель ниж. лев. с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840135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решетки рад. ГАЗель ниж. прав. с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030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рул. колонки ГАЗель, Валдай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3403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рул. мех.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03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рул. мех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3403015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рул. мех. ГАЗель с ГУР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1707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топл. фильтра лев. ГАЗель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в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1707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топл. фильтра прав. ГАЗель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в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3023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Кронштейн крепл. усил. бампера ГАЗель (бизнес) ле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302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усил. бампера ГАЗель (бизнес)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302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усил. бампера ГАЗе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302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усил. бампера ГАЗель лев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302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усил. бампера ГАЗе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30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усил. бампера ГАЗель прав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1016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усил. вакуум.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310-00-371708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фонаря освещения номерного знака ГАЗе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1-00-111707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крепл. ФТОТ дв. УМ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3407210-2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насоса ГУР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3407208-2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насоса ГУР 402 дв. (подвижная част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60-20-3407059-09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насоса ГУР 409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30-34072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натяжного ролик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8079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натяжного ролика 406 дв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23-00-61023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отбойника зад. рессоры ГАЗ-33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291244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отбойника зад. рессоры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101544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отопителя основн. ГАЗе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743016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педали газа ГАЗель 40524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108029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педали газа с осью в сб. ГАЗ-53/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3504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педали тормоза ГАЗ-3307-3309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305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перед. бампера ГАЗель (бизнес)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3061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перед. бампера ГАЗель (бизнес) лев. (бок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3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перед. бампера ГАЗель (бизнес)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3060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перед. бампера ГАЗель (бизнес) прав. (бок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23-00-2803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перед. стабил. ГАЗ-3309 верх. с шарнир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2902657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перед.рессоры ГАЗ-3308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2902656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перед.рессоры ГАЗ-3308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70-290244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перед.рессоры ГАЗ-3309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12-291344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подрессорника ГАЗ-53,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344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подрессорника ГАЗель-330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6026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рамки радиатора ГАЗ-3307,09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1-130202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рамки радиатора ГАЗ-3307,09 ни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3-00-11471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рычага привода зад. двери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5321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рычага привода сдвижной двери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180301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рычагов разд. коробки ГАЗель п/п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68001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стабил. ГАЗель верх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605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стабил. ГАЗель ниж. с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36-29060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стойки перед. стаб. ГАЗель-3221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36-2906056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стойки перед. стаб. ГАЗель-3221 ниж. по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608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стопора двери задка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1305031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удлинителя подкачки колес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310506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упора зап. колеса ГАЗ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105065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упора зап. колес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345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упора опуск. стекла двери ГАЗ-3307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22-00-11012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онштейн фильтра топливного бак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93446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ло ГАЗ-3307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840301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ло ГАЗ-3307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8403013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ло ГАЗ-3308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840301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ло ГАЗ-3308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840301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ло перед. ГАЗе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3013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ло перед. ГАЗе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3012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льчатка отопителя ГАЗ-53,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101191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льчатка отопителя ГАЗе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10119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льчатка отопителя ГАЗе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5-22-13070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льчатка помпы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307032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аккумуляторной батареи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70308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бардачк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602323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бачка ГЦС ГАЗ, У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51-00-35051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блока монтажного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7377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вещевого ящика ГАЗель (бизнес) ни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53030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вещевого ящика панели приборов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зад. картера раздаточной коробки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987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клапана управ. вакуум. ГАЗ-3307,09,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0-00-100303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клапанов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7230-04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клапанов 405,406,409 алюм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7230-04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корпуса термостат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9-00-13060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корпуса термостата ГАЗель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13060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корпуса термостата ГАЗель дв. Cummins ISF 2.8L (анало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313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КПП 5-ст ГАЗель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крепления задней рессоры ГАЗ 53, 3307 задня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29124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крепления задней рессоры ГАЗ 53, 3307 пере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люка КПП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510204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люка пол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10702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люка пола ГАЗель под рычаг КПП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10702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8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люка пола под КПП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85-510702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люка рычага руч. тормоз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510113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маслозаливная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100914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маслозаливная 405 дв. ЕВРО- 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915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маслозаливная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5-301065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маслозаливной горловины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1802117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подшипника рул. вала ГАЗ-3307,3308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444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привода цепного ГАЗель дв. Cummins ISF 2.8L (с прокладкой)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р/валов 406 дв. (бугели) (к-т 8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р/шестерен 405,409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205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р/шестерен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2058-56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р/шестерен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1-00-1002060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Крышка р/шестерен ГАЗель дв. УМЗ-4215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5-00-10020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радиатора отоп. ГАЗель плас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00-81011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радиатора отоп. ГАЗель, Соболь, Валдай плас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0109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рул. механизма ГАЗель, ГАЗ-3308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211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сепаратора топливного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трамблера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фланца перед. ступ. ГАЗе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2402051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хвостовика моста ГАЗ-3307, 3308, 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0-00-2402051-09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ышка шкворня ГАЗель, ГАЗ-3307 (усил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52-00-2304037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юк борта ГАЗель неподвижны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505019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юк борта ГАЗель неподвижный с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5050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ючок капот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23-00-84060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рючок капота ГАЗель с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110111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улак поворот. ГАЗ-3309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3001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улак поворот. ГАЗ-3309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300101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улак поворот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300101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улак поворот. ГАЗель п/прив. под болт н/о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230404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улак поворот. ГАЗель п/прив. под болт н/о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3001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12В  1,2 Вт безцокольная (панель приборов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Лампа 12В  3 Вт WHITE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12В  4 Вт T4W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12В  5 Вт (габар. огни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12В  5 Вт WHITE (габар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12В  5 Вт безцокольна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12В 10 Вт (в повтори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12В 21 Вт (1 кон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12В 21 Вт (1-конт) желта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12В 21 Вт стоп-сигнал, повторитель 1 конт желтая (смещ.цоко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12В 21 Вт янтарная (в повторит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12В 21/4 Вт стоп-сигнал, повторитель 2 конт  (смещ.цоко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12В 21/5 Вт (2 контак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12В 21/5 ВТ (2-конт) стоп сигнал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24В  1,2 Вт безцокольна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24В  1,2 Вт безцокольная (панель приборов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24В  2 Вт T2W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24В  4 Вт T4W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24В  5 Вт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24В  5 Вт WHITE (панель приборов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24В 10 Вт (в повтори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24В 21 Вт (в повтори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24В 21/5 Вт (2-кон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переносна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73747-236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подкапотная (метал.) ПД308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салона (пальчиковая) Т11 12/10 W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салона (пальчиковая) Т11 12/5 W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салона (пальчиковая) Т11 24/10 W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салона (пальчиковая) Т11 24/5 W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фары 12В  55/50 Вт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фары 12В  75/70 Вт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фары 24В  55/50 Вт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фары гал. H1  12В  55 Вт P 14.5 s + 30% PREMIUM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фары гал. H1  12В 100 Вт PX 14.5 s RALLY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Лампа фары гал. H1  24В  70 Вт P 14.5 s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фары гал. H1  24В 100 Вт (противотуманк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Лампа фары гал. H11 12В 55 Вт PGJ19-2 LONG LIFE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ары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л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. H3  12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 55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т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 PK 22 s + 30%  ALLSEASON SUPER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Лампа фары гал. H3  24В  70 Вт +30% super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фары гал. H4  12В  60/55 Вт P 43 t - 38 + 50%  SILVERSTAR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Лампа фары гал. H4  24В 100/90 Вт +30% super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Лампа фары гал. H7  12В  55 Вт +30% super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Лампа фары гал. H7  24В  70 Вт +30% super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фары гал.H11 12В 55 Вт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фары гал.H27 12В/88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мпа фары гал.H27 12В/88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70202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пка вилки (сухарь) КПП 5-ст.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20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пка вилки (сухарь) КПП ГАЗ-33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160109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апка сцепл. ГАЗ-53,66,ПАЗ (к-т 3 шт) (в упак. ЗМ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2912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1 зад. рессоры ГАЗ-53, ГАЗ-3307 (корен.верх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2912100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Лист №1 зад. рессоры ГАЗель 3-лист. с с/бл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29121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1 зад. рессоры ГАЗель 6-лист. с с/б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210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1 зад. рессоры ГАЗель с с/бл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2902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1 перед. рессоры ГАЗ-53, ГАЗ-3307 (корен.верх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02100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1 перед. рессоры ГАЗель (бизнес) с с/б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0210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1 перед. рессоры ГАЗель с с/бл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29120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2 зад. рессоры ГАЗ-53, ГАЗ-3307 (корен.ниж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2051-00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2 зад. рессоры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29020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2 перед. рессоры ГАЗ-53, ГАЗ-3307 (корен.ниж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02051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2 перед. рессоры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02051-01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2 перед. рессоры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02102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2 рессоры ГАЗель усил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2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3 зад. рессоры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2912051-00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Лист №3 зад. рессоры ГАЗель (бизнес) 3-лист. н/о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2912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3 зад. рессоры ГАЗель 6-лис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02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3 перед. рессоры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291210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ист №4 зад. рессоры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40-2912051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юк бака топлив.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Люк крыши (750*370)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100-00-3505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нжета (Х32) Тарелка  ГТЦ Г-52 51-350503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9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нжета ГТЦ 3307,2401,РТЦ перед. Волга,зад.ГАЗель(кольцо) d=3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10-350105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нжета ГТЦ 3307,2401,РТЦ перед. Волга,зад.ГАЗель(кольцо) d=32 красн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69-00-3505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нжета диференциала Сайбер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нжета РТЦ зад. ГАЗ-53 (кольцо) d=3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350205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нжета РТЦ зад. ГАЗ-53 (чашка) d=3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350105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нжета РТЦ перед. ГАЗ-3309 (кольцо) d=3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3501051-00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нжета РТЦ перед. ГАЗ-53 (чашка) d=3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2640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нометр масляный ГАЗ, КАМАЗ (до 6 ат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4-16012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сленка выжим.подшипника ГАЗ-3307,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слозаборник дв.40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11-1014112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слоотражатель зад. ступицы ГАЗ-3307, 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2060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слоотражатель зад. ступицы ГАЗель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0050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слоотражатель к/вала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0050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ховик 406 д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0-10051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аховик ГАЗ-53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93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ембрана ускорит.насоса карбюратора К-15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52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еханизм выкл. замка бок. двери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62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еханизм открыв. сдвиж. двери ГАЗель-2705 нижн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89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еханизм разжимной руч. торм. ГАЗель-3302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8900-02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еханизм рулевой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53-00-0467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еханизм рулевой ГАЗель (алюм.корпу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8090955-3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дуль педальный ГАЗ-3308,3309 ЕВРО-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5-00-3621008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дуль педальный Газель дв. Cummin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5-00-362101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дуль погружного насоса ГАЗель (бизнес) с кронштейн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5-00-113901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дуль погружного насоса ГАЗель дв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39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дуль погружного насоса ГАЗель, Соболь 405 дв. быстросъемн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05-00-113900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дуль погружного насоса ГАЗель, Соболь 405 дв. ЕВРО-2 резьб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дуль погружного насоса ГАЗель, Соболь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390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ст диодный 402 дв. 65 А без штекер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ст диодный 402 дв. 65 А со штекер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-00-БВ0З-105-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ст диодный 406 дв. 72 А (КЗАТЭ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13-8000003-2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ст диодный 406 дв. 80 А (Элтра г.Ржев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ст диодный 406 дв. 90 А (БАТЭ г.Борисов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ст диодный 406дв. 100А 14В(Элтра-Ржев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80-2400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тор омывателя ВАЗ-2108-10, ГАЗ (бок. мотор) черн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тор отопителя ГАЗ, ПАЗ (два штока) н/о 24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9-02-000002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тор отопителя ГАЗ-66,3308,3309 (24 В) (МЭ237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тор отопителя ГАЗель (бизнес) Волга-31105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тор отопителя ГАЗель (два штока)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тор отопителя ГАЗель (два штока) н/о с крыльчаткой (В063-90-40-12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9-02-0000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тор отопителя доп. Газ-3309, Камаз 24В d-1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32-00-3780000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тор отопителя доп. ГАЗель d=1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891-00-3780000-01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тор отопителя доп. ГАЗель d=18 (евро разьё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811017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тор ст/очист.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61-00-373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отор ст/очист. ГАЗель  дв.Cummin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42702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50х63 охлад. наддув. возд. ГАЗель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дв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00033-0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вкл. вентилятора ГАЗ-3307,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40-18021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защитная рулевой тяг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18021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перв. вала ГАЗе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А-00-2202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подвесного подшипника ГАЗ-53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2202080-02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подвесного подшипника ГАЗель уси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24020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синхр. КПП 5-ст. Волга,ГАЗель (1,2,3,4 пер.) гола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113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синхр. КПП ГАЗ-3307,09, Валдай (1 пер. и з/х) гола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118-04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синхр. КПП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116-02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скользящая КПП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70117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со ступ. КПП 5-ст. Волга, ГАЗель (1,2,5,зад.хода) в сб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1116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со ступ. КПП 5-ст. Волга, ГАЗель (3,4 пер.) в сб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1116-12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со ступ. КПП 5-ст. Волга, ГАЗель (3,4 пер.) в сб. н/о Эконом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70116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со ступ. КПП 5-ст. Волга, ГАЗель (бизнес) (1,2 пер.)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1720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соед. нагнет. патрубка охладителя ГАЗ-330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5-00-35060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соед. торм. системы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50609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соед. торм. системы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0-00-350609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соед. торм. системы ГАЗ-66,3307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8359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соед. трубки d=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2-00-350108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соед. шланга ГУР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8358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соед. шланга нагнет. ГУРа ГАЗ-3308,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3405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фланца перв. вала разд. коробки ГАЗ-66,33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340808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шланга всасывающего ГУР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131701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уфта электромагнитная УМЗ ЕВРО-3 ГАЗель (бизнес) шкив под ремень х1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26-00-1317010-07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ладка бампера ГАЗ-3307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84014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ладка бампера ГАЗ-3307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280302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ладка бампера ГАЗ-3308,33081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28030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ладка бампера ГАЗ-3308,33081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82172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ладка педали газа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50404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ладка педали сцепл. и торм. Волга, ГАЗель, 3307(сцепления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50404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ладка педали торм. 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2-85000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ладка руч. торм. ГАЗ-53 свер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1014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гнездовой серии 2,8 (с фиксацие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гнездовой серии 6,3 (с фиксацие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кольцевой d-6,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кольцевой d-8,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34081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ниж. нагнет. шланга ГУР Волга,ГАЗель,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50-340815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попер. тяги ГАЗ-53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3003056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попер. тяги ГАЗ-53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1-300305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попер. тяги ГАЗель в сб.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14057-05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попер. тяги ГАЗель в сб.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00-3414056-05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свечной 402 дв. (М энс 10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52-00-370723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свечной 405,406,409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3408184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сливного шланга ГУР Волга,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552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тяги личинки замка ГАЗель, Собо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55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тяги личинки замка ГАЗель, Собо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527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тяги наруж. ручки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44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тяги привода стопора зад. двери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70-341401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тяги продольной ГАЗ-3308,3309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70-34140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тяги продольной ГАЗ-3308,3309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1-00-171215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конечник шарнирный педали газа ГАЗ-53,3307,430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340816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правляющая двери ГАЗель-2705 (мама) (мет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531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правляющая двери ГАЗель-2705 (папа) (мет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правляющая сдвиж. двери ГАЗель-2705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62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правляющая сдвиж. двери ГАЗель-2705 нижн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611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0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правляющая сдвиж. двери ГАЗель-2705 сред. до 2004г. (1200м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611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правляющая сдвиж. двери ГАЗель-2705 сред. с 2004г (1120мм)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5976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правляющая цепи ГАЗель дв. Cummins ISF 2.8L (анало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797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садка для измерения расхода картерных газов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354801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сос вакуум. ГАЗель дв. Cummins ISF 2.8L (5282085)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5-00-3471090-9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сос ГУРа ГАЗ-3308 (УЯИШ.063615.017) ГАЗ-3309 ЕВРО 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6-3615018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сос ГУРа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7691955-37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сос ГУР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53-00-0471125-9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сос масл.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1011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сос масл. ГАЗ-53 (двухсекцион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11-101101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сос масл. ГАЗ-53 (односекцион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1-00-1011010-58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тяжитель ремня 405,409 дв. ЕВРО-3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045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тяжитель ремня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7128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Натяжитель цепи 406 дв. (башмак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004-0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атяжитель цепи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2060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ейтрализатор ГАЗ-3307 ЕВРО-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310-00-1206005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Нейтрализатор ГАЗель,Соболь 405 дв. ЕВРО-2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206005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ейтрализатор ГАЗель,Соболь 405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367-00-1206000-01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ейтрализатор-глушитель ГАЗель,Соболь 405 дв.ЕВРО-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3-00002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иппель ГБО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51-11-1002182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Ниппель датчика давления масл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201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бивка двери ГАЗ-3307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2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бивка двери ГАЗ-3307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221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бивка двери ГАЗе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22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бивка двери ГАЗе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22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блицовка фары ГАЗе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153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блицовка фары ГАЗе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15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бмотка генератора 406 дв. (51-ой сери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78-00-370110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бмотка стартера бо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7402-00-37081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бмотка стартера м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344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бойма сальника повор.кулака ГАЗ-66,3308 (внут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2304056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бойма сальника повор.кулака ГАЗ-66,3308 (наруж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230405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бойма сальника повор.кулака ГАЗ-66,3308 (сред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290604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бойма штанги стабил. перед.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810157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граничитель двери ГАЗ-3307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608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граничитель двери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608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граничитель двери задка ГАЗель-2705 (в сб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6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граничитель двери задка лев.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47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пора болта натяжного устройства 406,514 дв. (под звездочку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7037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пора вентилятор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8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пора верх. кроншт.стабил.ГАЗель (кронштейн большо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6016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пора верх. направляющей сдвиж. двери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1-00-000757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пора вилки сцепления (кукл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6012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пора вилки сцепления дв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1601215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пора вилки сцепления УМЗ 421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291243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пора зад. рессоры верх. ГАЗ-53,3307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291243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пора капота боковая ГАЗ 3308, 33093, Валдай (отбойник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251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пора коромысел клапанов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290243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пора перед. рессоры верх. ГАЗ-53/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290243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пора перед. рессоры ниж. ГАЗ-53/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29024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пора пластины штыря капот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45022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пора раздаточной коробки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82012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пора стойки зеркала ГАЗ-3307,3308,3309 ни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21202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рнамент двери "ГАЗель"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23-00-821201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рнамент на дверь "ГАЗель"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841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снование аккумулят.батареи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370302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снование аккумулят.батареи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703025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снование аккумулят.батареи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508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снование привода замка сдвиж. двери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46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снование привода стопора лев. двери задка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1-10-610508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сь коромысел 402 дв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1-00-1007100-00Б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сь коромысел ГАЗ-53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007100-00Б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сь коромысел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00-111103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сь педалей ГАЗель (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60205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сь педали сцепления, тормоза ГАЗ-3307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3504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сь педали тормоза ГАЗ-3307-3309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6044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тбойник зад. рессоры ГАЗель, ГАЗ-3307,08,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5001296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тбойник перед. рессоры ГАЗ-3307,09,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4-00-29126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тбойник перед. рессоры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29134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тбойник подрессорник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63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тбойник сдвиж. двери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0-00-100602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Отражатель шкива помпы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290541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лец амортизатора ГАЗ-53, 3307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2905472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лец амортизатора ГАЗ-53, ПАЗ нижн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05472-04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лец амортизатора ГАЗель перед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0547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лец плунжеров штоков стопор. крышки КПП ГАЗ-3307,08,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0-00-1004042-01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лец поршневой 405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402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лец поршневой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004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лец поршневой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0-00-1006250-00В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лец рул. кардана ГАЗель в сб.(полукрестовин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30030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алец суппорта Волга,ГАЗель,Соболь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50-3501214-02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лец суппорта Волга,ГАЗель,Соболь "Стандарт" (к-т 4 ш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5325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нель приборов ГАЗ-3307-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5325010-3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нель приборов ГАЗель в сб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3251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атрон прикуривателя ГАЗ-3302 ВАЗ-2108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1148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блока дрос. засл. 405,409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1148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верх. отводящий для охладителя турб.компр.(угл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7024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водяной входной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031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водяной перекачивающий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1093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возд. фильтра соединит. ГАЗ-33081,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110925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возд.фильтра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5-301350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впуск. коллектора нагнет. ГАЗель дв. Cummins ISF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00817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выпуск. ГАЗель дв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0081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выпускной ГАЗ-33081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101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горловины бака топлив. ГАЗель, ГАЗ-5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101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горловины бака топлив.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52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к охладителю ЕГР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0131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нагнет. ГАЗ-330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0-00-1403015-00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атрубок нагнет. ГАЗ-33081,09 от масл.насоса двиг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7306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нагнет. ГАЗель дв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81020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1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обогрева ветрового стекла ГАЗ-4301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00-810204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обогрева лоб. стекла ГАЗель,Валдай,Соболь лев.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10204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обогрева лоб. стекла ГАЗель,Собо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1020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обогрева лоб. стекла ГАЗель,Собо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148012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отводящий дросселя 406,409,40522,4091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01508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отоп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810000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отоп. отдвод.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8120044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отоп. отдвод. ГАЗель дв. Cummin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50-81200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отоп. подвод. ГАЗель дв. Cummin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8120042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охлад. выходной средний ГАЗ-33081,09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1720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охлад. наддув. возд. ГАЗ-33081,09 ни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00-810809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помпы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40-1303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рад. ГАЗ-3307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1303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рад. ГАЗ-3307,53 (к-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30302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рад. ГАЗ-3308 отво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303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рад. ГАЗ-3308 подво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80-1303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рад. ГАЗель (бизнес) дв. 4216 в уп. (к-т 3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301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рад. ГАЗель 406 дв.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1303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рад. ГАЗель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52-00-130302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рад. ГАЗель дв. 402,405 от термостат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3010-07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рад. ГАЗель дв. Cummins ISF 2.8L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3025-04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рад. ГАЗель дв. Cummins ISF 2.8L ни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3010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рад. ГАЗель,Соболь дв. Cummins (к-т 2ш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302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рад. ГАЗель,Соболь ниж. дв.УМ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130302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рад. ГАЗель,Соболь ниж. дв.УМЗ 4216 ЕВРО-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52-00-1303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рад. отоп. ГАЗель (бизнес) дв. УМЗ отвод.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810102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рад. отоп. ГАЗель (бизнес) дв. УМЗ подвод.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17207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соединит. охладителя ГАЗ-33081,09 (длинны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424-00-117207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соединит. охладителя ГАЗ-33081,09 (коротки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1-00-13030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соединит. перепуск. клап. вод. рубашки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2-00-1306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термостата 402,406 дв. (резин.) коротки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6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термостата 406 дв. пластм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527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атрубок термостата ГАЗель дв. Cummins ISF 2.8L (5254518)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00-1172117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едаль газа ГАЗ-3308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080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даль газ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602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даль сцепления ГАЗель,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504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даль тормоз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3504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даль тормоза ГАЗ-3307-3309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2030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реключ. указ. уровня топлива в баках топл. ГАЗ-3308,У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112-00-3709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реключатель 2-х позиционный (Тумблер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41058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реключатель вида топлива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81106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реключатель дополнительного отопителя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3-00-3709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реключатель отопителя ГАЗель-3302, ВАЗ-2108,09 с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546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реходник зад. РТЦ ГАЗель под торм.трубку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5-00-1008014-05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реходник масл. фильтра 402 дв. (в уп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5-301053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реходник масл. фильтра дв. Крайслер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реходник отоп. системы Волга,ГАЗель прямой 16х16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реходник отоп. системы Волга,ГАЗель прямой 18х18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реходник отоп. системы Волга,ГАЗель прямой 25*25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12007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реходник отопителя ГАЗель,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40-101508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реходник патрубков отопителя Волга,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0-00-100219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реходник сливного краника блока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6-00-220009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реходник соединения фланца КПП с кардан. валом ГАЗ-3307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00-220009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тля капота ГАЗ-3307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8407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тля капота ГАЗ-3307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7013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етля капота ГАЗель н/о ле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701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етля капота ГАЗель н/о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91966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истон крепл. зад. буфера ГАЗель черн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84024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истон крепл. изоляции капота,отопителя (гнездо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840240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истон крепл. изоляции капота,отопителя(гвозд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51021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истон крепл. обивки ГАЗ-3306-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5-00-540224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истон обивки двери Волга,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истон обивки салона ГАЗель (гвоздь+гнездо) серы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60215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нка генератора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11-3701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нка генератора ГАЗель УМЗ-421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703036-00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нка крепл. АКБ Волга,ГАЗель,Соболь верх.  в сб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00-370303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нка крепл. зад. брызговика ГАЗ-3307, 33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51119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нка крепл. зад. брызговика ГАЗель-330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3407215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нка натяжения ремня насоса ГУР 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3407215-2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нка натяжения ремня насоса ГУР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3407215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нка натяжения ремня насоса ГУР ГАЗель (бизнес) дв. УМ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34072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нка натяжная вакуум. насоса ГАЗ-330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37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стина защелки стопора  двери задк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00-840431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стина крепл. возд. фильтра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105062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стина опорная болта эксцентрика ГАЗ-3307,3308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6023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стина переходная ГЦС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19-00-370630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стина регулировочная замка бок. двери ГАЗель-2705 (0,3м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1005195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стина стопор. болта маховика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26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стина стопор. болта промвал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220103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стина стопор. подшипника крестовины кардан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0-00-100625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стина упорная р/вал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208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стина фиксатора штоков КПП 5-ст.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850001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фон освещения 55.3714-01 ту37.001.2155-20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5-00-000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лафон салона ГАЗ, ПАЗ-3205 (дверь) н/о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афон салона ГАЗ-3307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лафон салона ГАЗель-2705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302-00-3714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лафон фургона ГАЗ (19.3714-05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2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унжер стопор. штоков КПП 5-ст.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2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лунжер стопор. штоков КПП ГАЗ-3307,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50-170312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водок рычага КПП 5-ст. Волга-3102,31105 с 2007 г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40-3000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виж. часть рул. кардана Волга ниж.,ГАЗель,Соболь верх. (в упак.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0112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виж. часть рул. кардана ГАЗель ниж. (в упак.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01123-02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кладка подрессорника ГАЗ-3307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2912418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кладка стрем. зад. рессоры ГАЗ-3307,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241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кладка стрем. зад. рессоры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60-00-2912418-09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кладка стрем. перед. рессоры ГАЗ-3308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290241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кладка стрем. перед. рессоры ГАЗ-3308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024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кладка стрем. перед. рессоры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84050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ножка бок.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510203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ножка ГАЗ-3309 лев.нару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8405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2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ножка ГАЗ-3309 прав.нару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840501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ножка кабины ГАЗель лев. (мет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10903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ножка кабины ГАЗель прав. (мет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10903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ножка кабины ГАЗель-2705 лев. (мет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8405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ножка кабины ГАЗель-2705 прав. (мет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8405199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огреватель топлива ГАЗ-33081,3309 дв. ЯМЗ-5344 (290700160) Г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2913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рессорник ГАЗ-3307 (4 лист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3101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рессорник ГАЗель (1 лист) 11м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12-1001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двиг. ГАЗ-3307 перед. (кабины 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двиг. ГАЗ-3307 перед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6-00-10018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двиг. ГАЗ-3309 перед.(к-т 2 шт) в уп.Г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6-00-100102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двиг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00-1001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двиг.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02-00-1001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двиг. ГАЗель (к-т 2 шт с крепл.) в уп. Г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7421018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двиг. ГАЗель прав. н/о дв. Cummins ISF 2.8L (зеленая точк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кабины ГАЗ-3307 зад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кабины ГАЗ-3307 перед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4-00-0006025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кабины ГАЗель-2705 зад. нижн.(резин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0012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КПП ГАЗель (бизнес)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500103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крепл. кузова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3-00-18010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крепл. раздат. коробки ГАЗе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1-00-001808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радиатора ГАЗель, грузовой платформы 3307,33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291243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рессоры ГАЗ-53 перед.(к-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60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серьги стабил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60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штанги перед. стабил.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36-29060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ушка штанги перед. стабил. ГАЗель-322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60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одушка штанги стабил. ГАЗель 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60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фарник ГАЗ-3309, Камаз  24 В (130АБ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фарник ГАЗ-3309, Камаз  24 В н/о (ПФ133АБ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30-01-371201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одфарник ГАЗ-53,3307,УАЗ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102605 (хвостовика гл. пары ГАЗ-3307,08,09,3310,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089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108905 (шкворня 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275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160308 (6308RS)(П\оси Волг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802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180203 (6203.2RS) к/вала, маховика, ролика натяж. дв. УМЗ ЕВРО-3,4 (бизнес) арт.ES623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99-01802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180203 (6203.2RS) к/вала, маховика,ролика натяж. дв.УМЗ ЕВРО-3,4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802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180203 (6203.2RS) к/вала, маховика,ролика натяж. дв.УМЗ ЕВРО-3,4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802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180203 (6203.2RS) к/вала, маховика,ролика натяж. дв.УМЗ ЕВРО-3,4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8020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18020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802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1802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802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1802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802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180205 КПП ЗИЛ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802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180206 (6206.2RS) (муфты подвесной 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802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180206 (муфты подвесной 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802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180206 (муфты подвесной 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802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180206 (муфты подвесной 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803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одшипник 180603 вал генератора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806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одшипник 180603 вал генератора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20071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007109 (ступицы Соболь наружни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02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07 (к/вала компрессора ПАЗ,ЗИ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207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0703 (вал помпы ГАЗ-241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208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0803 (вал помпы 2401,53,3307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208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0803 (вал помпы 2401,53,3307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13 (вал первич. КПП  ГАЗ-3309,331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15 (диф-ла разд/к ГАЗель п/прив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15 (диф-ла разд/к ГАЗель п/прив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64706 Е (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273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7308 (зад. мост ГАЗ-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273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7308 (зад. мост ГАЗ-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273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7308 (зад. мост ГАЗ-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273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7308 (зад. мост ГАЗ-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276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7606 (зад. мост 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276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7606 (зад. мост 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276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7607 (зад. мост 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276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7607 (зад. мост 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277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27709 (зад. мост ГАЗ-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42207 (вал вторич. ГАЗ-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422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42207 (вал вторич. ГАЗ-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422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42207 (вал вторич. ГАЗ-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422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42207 (вал вторич. ГАЗ-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423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42305 (вал промежут. Волга,ГАЗель) ролик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423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42305 (вал промежут. Волга/ГАЗель) ролик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423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42305 (вал промежут. Волга/ГАЗель) ролик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423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42306 (разд/к ГАЗель п/прив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2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0209 (вал первич. ГАЗ-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0209 (вал первич. ГАЗ-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0209 (вал первич. ГАЗ-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3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0305 (вал промежут. Волга,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3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0305 (вал промежут. Волга/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3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0305 (вал промежут. Волга/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3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0305 (вал промежут. Волга/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3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одшипник 50305 (вал промежут. Волга/ГАЗель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3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0307 (6307N)(вал первич. Волга/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3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0307 (вал первич. Волга,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3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0307 (вал первич. Волга/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64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0409 (6409N) (вал вторич. ГАЗ-3309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7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0706 (вал вторич. Волга,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7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0706 (вал вторич. Волга/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7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0706 (вал вторич. Волга/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7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0706 (вал вторич. Волга/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37909 (перед. ступ. Волга-3111,Газель, Соболь  п/прив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5379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37909 (перед. ступ. Волга-3111,Газель,Соболь п/прив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2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57707 (ведущ. шестерни зад. моста У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62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208 (разд/кор. ГАЗ-66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2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209 (дифф. РК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02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209 (дифф. РК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8050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2202 (генер. 241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1806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2303 (генер. 406 дв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629  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29 сдвижной двери ГАЗ-3221,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63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307N (вал первич.) ГАЗель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63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307N (вал первич.) ГАЗель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63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3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309 (разд./кор. ГАЗ-66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631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311 (КПП 33104, 3309, 4301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6369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4706 Е (шест. зад. хода ГАЗ-3309,Валда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4706 Е (шест. зад. хода ГАЗ-3309,Валда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64908Е (КПП УАЗ (игольча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6649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64910 (вал вторич. ГАЗ-3309, Валда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88911АК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6923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92306 (вал промежут. У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6923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92306 (вал промежут. У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6923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692306 (вал промежут. У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2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одшипник 7207 (КПП Валдай, ГАЗ-3308) ВАЗ-2108 дифференциала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2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одшипник 7207 (КПП Валдай, ГАЗ-3308) ВАЗ-2108 дифференциала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одшипник 7207 (КПП Валдай, ГАЗ-3308) ВАЗ-2108 дифференциала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3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305 (перед.ступ ГАЗель(наруж)/ступ.Волга-241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3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305 (перед.ступ ГАЗель(наруж)/ступ.Волга-241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3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305 (перед.ступ ГАЗель(наруж)/ступ.Волга-241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305 (перед.ступ. ГАЗель(наруж)/ступ. Волга-241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3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305 перед. ступ ГАЗель (наруж), ступ. Волга-241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305/7307 (к-т 2 шт) (перед.ступ 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3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307 (перед. ступ. ГАЗель) внутр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3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307 (перед. ступ. ГАЗель) внутр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3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307 (перед. ступ. ГАЗель) внутр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307 (перед. ступ. ГАЗель) внутр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307 (перед.ступ. ГАЗель) внутр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509 (зад. ступ. ГАЗель) нару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5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509 (зад. ступ. ГАЗель) нару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5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509 (зад. ступ. ГАЗель) нару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5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509 (зад. ступ. ГАЗель) нару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509/7510 (зад. ступ. ГАЗель) (к-т 2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5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510 (зад. ступ. ГАЗель, Соболь/ред. Волг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5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510 (зад. ступ. ГАЗель,Соболь/ред. Волг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5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510 (зад. ступ. ГАЗель,Соболь/ред. Волг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510 (зад. ступ. ГАЗель,Соболь/ред. Волга)(3.4.9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-00075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515 (зад. ступ. ГАЗ-53) внутр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5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515 (зад. ступ. ГАЗ-53) внутр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609 (перед. ступ. ГАЗ-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6-00076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609 (перед. ступ. ГАЗ-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6-00076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7609 (перед. ступ. ГАЗ-5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76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80203 (6203ZZ) (к/вал,привод вент. 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802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80203 (6203ZZ) (к/вал,привод вент. 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916904-Е (рул.редуктора 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93090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930904 (рул. колонки ГАЗель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0010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одшипник блока шестерен КПП ГАЗ-53 (з/х) ролик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30562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вала привода вентилятора ГАЗель дв. Cummins, дв. 56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63-00-17011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втор. вала КПП УАЗ 5-ст. (43047Т0014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60-16011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выжим. Волга,ГАЗель,Соболь 36071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03607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выжим. ГАЗ-53, ПАЗ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601180-02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выжим. ГАЗель (бизнес),ГАЗель дв.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генератора Волга,ГАЗ-53 (к-т 2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4247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игла КПП 5-ст. Волга,ГАЗель (1 пер. и з/х) больш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4247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игла КПП 5-ст. Волга,ГАЗель (2,3,5 пер.) малы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игла КПП 5-ст. Волга,ГАЗель (к-т 5 шт) пластм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4247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игла КПП 5-ст. Волга,ГАЗель большой пластм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37423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игла КПП 5-ст. Волга,ГАЗель малый пластм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1-000391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КПП вторич. вала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00160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кронштейна вентилятор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331003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подвесной ГАЗ-53, Валдай, ПАЗ в сб. со скобой (в упак.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220208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подвесной ГАЗель (бизнес)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20207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подвесной ГАЗель в сб. "Оригинал" (в упак.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220280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рулевого механизма ГАЗ-3110,3302, ВАЗ-21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982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дшипник шкворня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3-01-001040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лукольца коленвала 406 дв.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5187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лукольца коленвала 406 дв. ни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052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лукольца р/вала 406 дв. (фланец упорны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55-00-170105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лукольцо стопорн. шестерни КПП 5-ст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118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лукольцо упорное втор. вала КПП 5-ст.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240307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луось ГАЗ-53, Валдай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2-240307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луось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22-00-1307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мпа Волга, ГАЗель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22-00-1307010-0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мпа ГАЗ-53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1-00-1307010-0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мпа ГАЗель 405 дв. с электромагн. муфтой ЕВРО-2 "Оригинал"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11-1307010-06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мпа ГАЗель 405 дв. с электромагн. муфтой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63-00-1307010-1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омпа ГАЗель 406 д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61-00-1307010-0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мпа ГАЗель 406 дв. "Оригинал"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00-130701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мпа ГАЗель дв. Cummins ISF 2.8L (анало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989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мпа ГАЗель дв. УМЗ-4216 ЕВРО-3,4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2801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перечина крепл. дв. ГАЗель, Соболь дв. Cummins ЕВРО-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10-28013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перечина крепл. дв. ГАЗель, Соболь дв.402,40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28013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перечина опоры кардан. вала ГАЗ-3307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51011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перечина под коробку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28011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перечина подвески разд. коробки ГАЗе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510109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рог проема сдвиж. двери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2022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ручень двери ГАЗе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30-82022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ручень салона ГАЗель-3221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30-820220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ручень салона ГАЗель-3221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60-00-1004021-00Ж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ршень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340-00-100401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ршневая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10001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оясок крепл. пучка проводо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едохранители керамические (к-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12-00-3722000-3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едохранители силового блока  ГАЗель н/о (60А,90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11-00-0003722-2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едохранители силового блока Волга, ГАЗель (30А,60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12-00-3722000-05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едохранители силового блока ГАЗель (40А,60А,90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2-50-13083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ивод вентилятор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343-00-130801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ивод вентилятора охл. ГАЗ-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5083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ивод замка двери ГАЗ-3307 лев. с тяг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610507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ивод замка двери ГАЗ-3307 прав. с тяг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507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ивод замка сдвиж. двери внутр. ГАЗель-2705 с тяг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0-00-10220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ивод насоса масл. (вал-шестерня)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0-00-10112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ивод насоса масл. 4213,4216 дв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00-10112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ивод стопора ГАЗель,Соболь лев. двери задк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01601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4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ивод трамблера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1-110301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бка бака топлив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0301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бка картера масл.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00406-00-1009035-11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бка картера масл. сливная 406 дв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99469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бка картера масл. сливная ГАЗель,Валдай дв. Cummins ISF 2.8, 3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00053-00-1005024-00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бка КПП с магнит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6507-60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бка крышки зад. мост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6507-60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бка радиатора Волга, ГАЗель ни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304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бка радиатора ГАЗ-53,66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31106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бка расшир. бачк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131106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бка расшир. бачка ГАЗель, Валдай дв. Cummin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11065-04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бка резьбовая КГ 1/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62541-0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бка резьбовая КГ 1/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62531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бка резьбовая КГ 1/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6563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бка резьбовая КГ 3/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7241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вод  (масса)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37241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вод  (масса)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79050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вод  (масса)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370707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ровод форсунок 4216 дв. ЕВРО-3 ГАЗель (бизнес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370707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вод форсунок 4216 дв. ЕВРО-4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724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вода (клеммы) аккумулятора ГАЗ-3307 (+/-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3724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вода (клеммы) аккумулятора ГАЗель (+/-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724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вода (клеммы) аккумулятора ГАЗель 406 дв. (+/-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вода выс.напряж. 402 дв. (силикон) с наконечникам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2-00-37072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вода выс.напряж. 405,406,409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вода выс.напряж. 405,406,409 дв. (силикон) с наконечниками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0-3707300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вода выс.напряж. 4091 (силикон) с наконечниками к-т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91-00-370724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вода выс.напряж. 4216 дв.ЕВРО-3 (силикон) (бизнес)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вода выс.напряж. 4216 дв.ЕВРО-4 (силикон)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3707080-02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вода выс.напряж. ГАЗ-53,66,ПАЗ (силикон) с након. (в упак.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2-00-39060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 двиг. 402 дв. "Золотая серия"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 двиг. 405,409 дв. "Золотая серия"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39060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 двиг. 40524,40904 ЕВРО-3 "Золотая серия"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 двиг. 406 дв. (16 прокл.)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0-39060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 двиг. ГАЗ-53 "Золотая серия"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000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(уп.) на двиг. 405 ЕВРО-3 (пробка с герметико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(уп.) на двиг. 406 (с герм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(уп.) на двиг. ГАЗ-53 (с кольц. под гильзу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1021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бака топлив.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2-00-11040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бензозаборника Волга,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1-00-100308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бок. крышки ГБЦ 402 дв.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00614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вакуумного насоса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340-00-130326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возд. фильтра ГАЗ-53,3307 резин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0-00-100303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впуск. коллектора 405,409 дв. ЕВРО-3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8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впуск. коллектора 406 дв.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008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впуск. коллектора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98365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впуск. коллектора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0-00-1003264-00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выпуск. коллектора 405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8027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выпуск. коллектора 406 дв.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8027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выпуск. коллектора ГАЗ-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142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выпуск. коллектора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0081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выпуск. патрубка турбины ГАЗель дв. Cummins ISF 2.8L (фигурная)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80-50-1003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ГБЦ 405,409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100302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ГБЦ 405,409 дв.(с герм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5-00-1003020-00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ГБЦ 406 дв.(с герм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3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ГБЦ ГАЗ  дв. ЗМЗ 405,409 (ЕВРО-2) (метал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ГБЦ ГАЗ  дв. ЗМЗ 406 (метал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340-00-1003206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ГБЦ ГАЗ-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2-00-1003020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ГБЦ ГАЗ-53 (с герм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74-00-1003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ГБЦ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120314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глушителя и нейтр. ГАЗель, Соболь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60-20-120308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ГЦС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383906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датчика засор. возд. фильтра ГАЗ-66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11105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датчика огранич. оборотов ГАЗ-3307,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0-00-1107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дросселя  УМЗ-4213,4216, ЗМЗ 40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1148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дросселя 405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148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дросселя 406 дв.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40-1107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дросселя УМЗ-421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100324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рокладка зад. крышки 405, 409 дв. ЕВРО-3 (паронит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324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зад. крышки 406 дв.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00-100324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зад. крышки ГАЗ-53 (сапожок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005162-00Г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зад. крышки ГАЗ-53 (сапожок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340-00-121303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заслонки ГАЗ-33081,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54036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защелки замка сдв. окна ГАЗель-322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арбюратора Солекс (текстоли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107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арбюратора универс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101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артера КПП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2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артера КПП ГАЗ-53 крышки зад.подш. втор. вала 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7012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артера разд. коробки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0-00-1007236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атушек зажиг. дв. УМ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14-00-10072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лап. крышки  дв. УМ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0-00-10031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лап. крышки 405,406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72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лап. крышки 406 дв. (проб.кауч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72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лап. крышки ГАЗ-53 (рез.) (завод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553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лап. крышки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10072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лап. крышки дв. УМЗ 4216 ЕВРО-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40624-00-10072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лап. крышки дв.405,406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213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лапана рециркуляции 402,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00-121305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лапана рециркуляции выхл. газов ГАЗель дв Cummin 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730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лапана рециркуляции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9900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оллектора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74-00-1008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оллектора УМЗ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0-00-10031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ороба воздухозаборника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0173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орпуса распред. шестерен ГАЗель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224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орпуса рычага КПП 5-ст.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0-00-1002444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орпуса термостата 402 дв. (паронит 0,6м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130604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орпуса термостата 405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73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орпуса термостата 406 дв. (паронит 0,6м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604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орпуса термостат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1-00-130608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орпуса термостата ГАЗель(бизнес) дв. УМ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10-371102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5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орпуса фары ГАЗ-2410,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ПП 5-ст. (набор с сальнико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1801-04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ПП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ПП ГАЗ-3309 245 дв. (набор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000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епления кронштейна приемной трубы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13-1102120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онштейна бака топл. Валдай,ГАЗ-3307-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51016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онштейна крепл. усил. вакуум. ГАЗель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10060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ышки гидронатяж. 405, 409 дв. (паронит)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0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ышки гидронатяж.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0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ышки КПП Валдай, ГАЗ-3307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170102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ышки люка КПП ГАЗ-3308,81,09,1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180219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ышки люка разд. коробки 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А-100215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ышки перед. разд. коробки ГАЗе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0-00-1002064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ышки р/шестерен ГАЗель дв. УМЗ 421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008155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ышки цепи 405,409 дв. (паронит) ле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100206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ышки цепи 405,409 дв. (паронит) пра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206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ышки цепи 406 дв. (паронит)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206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ышки цепи 406 дв. (паронит)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2067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ышки цепного привода ГАЗель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0010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ышки шкворня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00105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крышки шкворня ГАЗель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11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масл. насоса 406 дв.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011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масл. насоса ГАЗ-53 (паронит 0,6м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011080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масляного охладителя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00801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мультиклапана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1122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ниж. фланца слива о.ж. с радиатора ГАЗ-33081,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11480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отвод. патрубка 405 дв. (паронит)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340-00-101376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отводящ. патрубка  ГАЗ-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1184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еред. крышки 405,409 дв. (паронит)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32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еред. крышки 406 дв.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00-10032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ередней крышки ГАЗ-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268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ередней крышки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2-10-1107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од паук ГАЗ-53 (к-т) (завод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340-00-1303121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оддона 405, 409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9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оддона 406 дв. (пробк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100907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оддона ГАЗ-53 (пробк.кауч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1009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оддона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17-00-100907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олуоси ГАЗ-53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40304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олуоси ГАЗель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0-00-1307048-00Б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омпы 405, 409 дв. (паронит)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704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омпы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704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омпы ГАЗ-53 (паронит 0,6м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1-00-1016023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рием. и пром.труб ГАЗель-2705,3302,ГАЗ-3307,08,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2032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рием. трубы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1-12032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рием. трубы ГАЗель (двойная) Г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50-12032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прием. трубы ГАЗель дв. Cummin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60-00-12032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регул. ступицы перед. ГАЗель-27057,32217,3302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23040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регул.крышки фланца перед. ступицы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23040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регул.нижн.шкворня повор.кулака ГАЗе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240204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регул.фланца хвостовика редуктора зад.мост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24020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редуктора зад. моста ГАЗ-53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4020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редуктора зад. моста ГАЗель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340-00-101129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редукцион. клапана ГАЗ-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62-00-1008085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рессивера 406 дв.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10080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рессивера 406 дв. (паронит)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9-00-10080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рычага повор.кулака ГАЗе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230405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сальника повор.кулака ГАЗ-66,33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100515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сальникодержателя 405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515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сальникодержателя 406 дв. (парони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37612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слива масла из ТРК в блок ГАЗ-33081,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1183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сливного маслопровод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термоклапана 405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130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термоклапан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2-00-130615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термостата 402, 406, 514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30603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трубки подачи масла на турбокомпрессор ГАЗель дв. Cummins ISF 2.8L (5291706) (анало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917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трубки слива масла с турбины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5-00-1118034-00Б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турбокомпрессора ГАЗ-33081,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340-00-11182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турбокомпрессора ГАЗель, Валдай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фланца первич. вала КПП 5-ст. (картон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10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фланца первич. вала КПП Валдай,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9-00-240304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форсунки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1011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хомута бака топлив. ГАЗель, Соболь (картон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081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кладка шумоизол.гидронатяжителя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081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ставка (вместо нейтрализатора) ГАЗель 405 дв. ЕВРО-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36-00-1201038-00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ставка (вместо нейтрализатора) ГАЗель 405 дв. ЕВРО-3 под датчик (36.1201038-01) нер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12060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ставка (вместо нейтрализатора) ГАЗель дв. УМЗ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36-00-1201038-02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ушина ГТЦ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602066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ушина ГЦС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510068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оушина штока вакуумного уси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351008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возвратная (ПГУ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350503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возвратная поршня (ГТЦ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1-01-16025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ГЦС Волга, ГАЗель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007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клапана 560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74-00-100702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клапана регулятора давления масла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007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клапанов 406 дв. ВАЗ-2108 (16внутр+16наруж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340-00-1007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клапанов ГАЗ-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350704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колодок ручника ГАЗ-53 (к-т 4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4-2802033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люка бака топлив.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1-00-000756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муфты выжим. подшипник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3507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нагрузочная регул.тормозов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90-35520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обрат. клапана баллона вакуум. ГАЗ-3307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1-00-000754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оттяжная вилки сцепл. ГАЗ-53,66,33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110617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педали акселератора, сцепл. ГАЗ-3307,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60209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педали сцепл.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11-0007523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педали сцепл. и тормоз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409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педали тормоза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20308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предохран. крышки КПП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1-00-1007161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распорная коромысел ГАЗ,У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51-11-10110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редукционного клапан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10-110611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рычага бензонасос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00716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6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рычага клапана 560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17021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рычага КПП ГАЗ-53,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рычагов разд. коробки ГАЗель,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230405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сальника ГАЗ-66,33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70117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ружина синхр. КПП 4-ст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5-00-17011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синхр. КПП 5-ст.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1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синхр. КПП ГАЗ-3307,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11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синхр. КПП ГАЗ-33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7021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стопор. штоков КПП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2-00-3501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торм. колодок Волга, ГАЗель длин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3501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торм. колодок ГАЗ-53,3307, ПАЗ (с/о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2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торм. колодок ГАЗель коро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3501035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торм. колодок перед. ГАЗ-66,33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70-00-0006513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фиксатора торм. колодок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21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фиксатора штоков КПП 5-ст.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170211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фиксатора штоков КПП ГАЗ-33027,3307,08,09,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17021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фиксатора штоков КПП ГАЗ-3307,08,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23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штока перекл. КПП 5-ст. Волга, ГАЗель (5 пер. и з/х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30-00-840262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ружина штыря капота Волга, ГАЗ-3307,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0109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ыльник вала сошки Газель без ГУР (кольцо порол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3-00-350506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ыльник ГЦС  ГАЗ, ПАЗ, У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24031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ыльник опорн. подшипн. шкворня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3003036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ыльник пальца продольн.тяги ГАЗ-66,3308,3308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5010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ыльник РТЦ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35020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ыльник РТЦ зад. ГАЗ-3307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35020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ыльник РТЦ перед. ГАЗ-3307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3501058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ыльник рул. колонки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10-16025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ыльник РЦС Волга, ГАЗель (гармошк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1-16025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ыльник РЦС ГАЗ-3307,09,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16025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ыльник рычага КПП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1070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ыльник рычага КПП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3003162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ыльник шарнира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1407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ыльник шарнир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2-00-350104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Пыльник штуцера прокачки РТЦ, РЦС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ятаки втягивающего бо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Пятаки втягивающего м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00-340829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диатор ГУР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4-00-476442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диатор доп. отоп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1013010-01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диатор масляный ГАЗ-3307,08,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013010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диатор масляный ГАЗ-33081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013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диатор масляный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013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диатор масляный ГАЗель, Собо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9000-00-81100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диатор отоп. ГАЗ-3307 медн. 3-ря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Р53-00-81010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адиатор отоп. ГАЗель (бизнес) алюм. 2-ряд. d=20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81110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диатор отоп. ГАЗель-2705 алюм. 2-ряд. d=1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81100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диатор охл. ГАЗ-3307 медн. 3-ряд.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301010-03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адиатор охл. ГАЗель (бизнес) медн. 3-ряд. дв. УМЗ-4216 ЕВРО 3 (в упак. ГАЗ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22-00-130101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диатор охл. ГАЗель дв. Cummins ISF 2.8L (к охладителю ТР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7300010-02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мка радиатора ГАЗ-3307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302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мка радиатора ГАЗ-33081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1302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мка радиатор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2010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мка радиатора ГАЗель Cummin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302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мка щитков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8401050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мка щитков ГАЗ-33081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009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пред. воздуха отопит. ГАЗ-3307,3308,3309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зад.фонаря ГАЗ-3307, Камаз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зад.фонаря ГАЗ-53, ЗИЛ,Камаз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зад.фонаря ГАЗ-53, ЗИЛ,Камаз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701-00-371620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зад.фонаря ГАЗель-2705 верх.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70-00-371620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зад.фонаря ГАЗель-2705 верх.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701-00-371620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зад.фонаря ГАЗель-2705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701-00-37162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зад.фонаря ГАЗель-2705 ниж.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70-00-37162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зад.фонаря ГАЗель-2705 ниж.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70-00-371620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зад.фонаря ГАЗель-2705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701-00-37162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зад.фонаря ГАЗель-2705 серед.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70-00-37162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зад.фонаря ГАЗель-2705 серед.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71-00-37162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зад.фонаря ГАЗель-330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7702-00-37162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ассеив. зад.фонаря ГАЗель-3302 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71-00-37162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зад.фонаря ГАЗель-3302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35-00-374320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зад.фонаря ФП-135 зад.ход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602-00-3714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плафона салон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3754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плафона салон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ассеив. У/П бок ГАЗ-3307 (УП101Б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80-35350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гулятор давления тормозов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35009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гулятор давления тормозов ГАЗель-3302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350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гулятор напр. ген. 406 дв. (на Московский генератор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5-00-3772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гулятор напряжения ген.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1-00-101407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гулятор разрежения  дв. УМ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3-00-1014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гулятор разрежения  дв. УМЗ-4213,421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1014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зистор доп. отопителя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53535-08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зистор доп.отопителя ГАЗель, ВАЗ-21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71-00-3729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зистор доп.отопителя ГАЗель,Соболь,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11094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зонатор возд. фильтра ГАЗель, Соболь 405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2020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зонатор ГАЗель-2705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202008-1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езонатор ГАЗель-2705 406 ,405д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12020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зонатор ГАЗель-27057,33027 560 дв. п/прив. до 2005г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202008-2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зонатор ГАЗель-3302 405 дв.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202008-0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зонатор ГАЗель-3302 406 дв. "Оригинал"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12020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зонатор ГАЗель-3302, 2705, 3221 560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120200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зонатор ГАЗель-3302,3221 405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1202008-0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зонатор ГАЗель-3302,3221 40522, УМЗ-4215, УМЗ-421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2-1202008-32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зонатор ГАЗель-330202 405 дв. (удл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2-1202008-04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включения подогревателя ГАЗ-33081,3309 дв. ЯМЗ-5344 (231322001200) Г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42-30-37088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втягивающее стартера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30-00-370880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втягивающее стартера 402 дв. бо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2-00-3708805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втягивающее стартера 402 дв. два отверсти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2-00-3708805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втягивающее стартера 402 дв. три отверсти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2-00-37088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втягивающее стартера 402 дв.мал. со шток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2-00-3708800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втягивающее стартер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112-00-37088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втягивающее стартера 406 дв. (редук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10-00-37088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7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втягивающее стартера ВАЗ-2101-07, ГАЗ,УАЗ дв. ЗМЗ 405,406,409 12V 2 отверстия (РСП-1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85-00-37088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еле втягивающее стартера ГАЗ-3302 Cummins ISF 2.8L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81-00-37088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втягивающее стартера ГАЗ-330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30-01-37088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зарядки Волга,ГАЗель дв. Крайслер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777-00-3702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зарядки Волга,ГАЗель,УАЗ (13-3702-01) (пластм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31-00-3702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зарядки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31-00-3772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еле зарядки ГАЗ-53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2-00-3772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зарядки ГАЗ-53 (мет.кор) с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772-00-3702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еле интегральное ГАЗ-53 (Я 112 Б) зарядки  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775-00-3702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интегральное ГАЗель (44.3702,Я 112 Г) зарядк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393315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нагревателя воздуха ГАЗель, Валдай дв. Cummins ISF 2.8, 3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9-00-3777000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поворотов Волга-3110,ГАЗель,ВАЗ 3-х кон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642-00-3747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поворотов Волга-3110,ГАЗель,ВАЗ 4-х конт.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95-00-3747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поворотов ГАЗ-3306,08,09 24 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87-00-3777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поворотов ГАЗель 330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302-00-3777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противотуманных фонарей Волга-31105,Соболь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6-00-000377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свечей накала 560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ст/очистителя Волга-3110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28-00-374700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ст/очистителя ГАЗ-3309,МАЗ 24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89-00-3777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ст/очистителя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8-00-0003787-00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стартера Волга,ГАЗ-3307 (ан. РС 507 Б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стартера Волга,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61-00-0003787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стартера Волга,ГАЗель (70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3747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стартера Волга,ГАЗель (ан.141) с кронштейн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738-00-0003747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стартера ГАЗ, КАМАЗ, ЗИЛ, МАЗ (24В) (30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73-00-3747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стартера ГАЗ-3306,08,09 24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738-00-000374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стартера ГАЗ-53,3307, УАЗ, ПАЗ (12В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92-00-3722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тепловое 10 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93-00-3722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тепловое 15 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9-00-3722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тепловое 20 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тепловое 25 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91-00-3722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тепловое 30 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75-00-377700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универсальное 4-х конт.12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98-00-377700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универсальное 4-х конт.12В (90.3747-10) с кронш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90-00-0003747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универсальное 4-х конт.12В 30А с кронш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98-00-3777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ле универсальное 5-ти конт.12В (90.3747) с кронш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75-00-377700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еле универсальное 75.3777-10 (ан.90.3747) (4-х конт.) 12 В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751-00-3777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еле универсальное 751.3777 (ан.901.3747-10) 24 В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98-00-3747000-1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еле универсальное 98.37447-111 (4-х конт.) 12 В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77-00-3777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 750 ГУР Газель (бизнес) дв. УМЗ 421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0707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 833 ген. ГАЗ-53  10 х 833 "Оригинал"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10-0000833-3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 875 ген.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 900 ген. ГАЗель (бизнес) зу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13-900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 900 ген. ГАЗель 402 дв. "Стандарт" (в упак. ГАЗ) 13 х 90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013 ген. ГАЗель 402 дв.13 х1013  "Оригинал"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025 вент. ГАЗель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030 вент. ГАЗель 402 дв. 13 х 1030 "Оригинал"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040 вент. ГАЗель(бизнес) зу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1308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045 помпы ГАЗ-53, 3307, 13 х 1045 "Оригинал"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13-0001045-3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050 помпы ГАЗ-53 зу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120 дв. 245 (8,5*8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8020-01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215 406 дв. без ГУР (10.1.9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емень 1220 406 дв. без ГУР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6-47-0001220-3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230 406 дв. без ГУР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250 вент. ГАЗ-245 дв. 13 х 1250  "Оригинал"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13-0001250-3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250 ген. 406 дв. 6РК1250 "Оригинал" (в упак. ГАЗ)(кондиционер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6-47-0001250-3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275 405,409 дв. без ГУР (в уп. ЗМЗ)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6-47-0001275-31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280 245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691-00-00012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290 дв. ЗМЗ-409 (10.1.3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365 406 дв. с ГУР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368 406 дв. с ГУР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802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емень 1370 406 дв. с ГУР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802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400 245 дв. "Стандарт" (в упак. ГАЗ) 13 х 140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400 ген. ПАЗ, ГАЗ-66, зу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6-47-0001413-3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413  405, 409 дв. с ГУР ЕВРО-3 6 РК 1413  "Оригинал"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130802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500 ГАЗ-66, 3308, ПАЗ-3206  13 х 1500 "Оригинал"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13-0001500-3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625 560 дв. с ГУР (10.1.37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630  560 дв. с ГУР 6 РК 163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6-47-0001630-3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740 4216 дв. 6РК1740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775 ГАЗ-66, 3308 ПАЗ-3206  13 х 1775 "Стандарт"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13-0001800-3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емень 1800 клин. ПАЗ-3205 компресс.и насоса ГУРа "Стандарт"(в упак. ГАЗ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6-47-0001800-3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1805 (поликлиновой) ГАЗель (бизнес) УМ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93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2100 6РK УАЗ Патриот с конд. дв.4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6РК1016 полик. генератора ГАЗ-33081,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075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ень ГРМ 560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311180-05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втор.вала (шестерни,муфта,синхрон.)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90016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ем-кт гидроподъемника ГАЗ-53,3307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3505182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ГТЦ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ГТЦ ГАЗ-3307 резин.+ поршен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ГЦС, РЦС ГАЗель, Волга (манжеты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двери фургона ГАЗ-3302 (стандар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60180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диска сцепления 245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16018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карбюратора К-151С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крепл. зад. колеса. ГАЗ-53,3307  (в упак. ГАЗ)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000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масл. фильтра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ем-кт насоса ГУР Газель, Волга (уплотнители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00106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опоры двигателя зад.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00106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помпы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370700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помпы 406 дв. с сальник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1-00-390663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помпы ГАЗ-53 №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02522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прокладок двигателя (полный, ТД) УМЗ-420 (19 наим.) ПРОФ/подложк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06522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прокладок двигателя (ТД) УМЗ-4216 (11 наим.) ПРОФ/подложк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06122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прокладок двигателя (ТД) УМЗ-4216 (17 наим.) ПРОФ/подложк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18020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редуктора перед. моста ГАЗель п/прив.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РТЦ ГАЗ-3309 зад. рез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РТЦ ГАЗ-53 перед. (2 поршня+манжеты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РТЦ ГАЗель (в упак. ГАЗ) (рез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РТЦ ГАЗель зад. (2 поршня+манжеты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3003008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рул. тяг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30038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РЦС ГАЗ-53 с поршне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8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рычага перек. КПП (плас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м-кт ст.подъемника ГАЗель пластм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35014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ссора ГАЗель (бизнес) зад. 2л с подрес-ком и сайлен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40-2912011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ессора ГАЗель (бизнес) зад. 2л с сайлент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2912010-00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ссора ПАЗ, ГАЗ-66 перед.3309 пере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1020-06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шетка радиатора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840102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шетка радиатора ГАЗель (вставка)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8401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шетка радиатора ГАЗель (вставка)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840101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шетка радиатора ГАЗель (вставка) средн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8401008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шетка радиатора ГАЗель не краш. метал. с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1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шетка радиатора ГАЗель пластм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1020-05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шетка радиатора ГАЗель пластм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1020-8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ешетка радиатора ГАЗель пластм. черная (без сетки)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1020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зетка (лодочка внут.ручки двери ГАЗель лев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518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зетка (лодочка внут.ручки двери ГАЗель прав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518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зетка (лодочка внут.ручки сдвиж.двери ГАЗель-2705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6-00-00037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Розетка бортовой сети ГАЗель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694164-807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3*23,8 шестерни зад.хода КПП 5-с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6270-04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боковой двери ГАЗель-2705 ни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2-450127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верт. управ. лебедкой ГАЗ-3308,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607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верх.опоры сдв. двери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6194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каретки боковой двери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каретки боковой двери ГАЗель-2705 с подшип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00-3407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направл. насоса ГУР 514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8080-00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натяжителя 405,406,409 дв. (гол.) уси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808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натяжителя 406 дв. (гол.) уси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8080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натяжителя 406 дв. (гол.) усил.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8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натяжителя 406 дв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8067-0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натяжителя 406 дв. в сб. "Оригинал"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8067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натяжителя 406 дв. в сб. (в уп. ЗМ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30808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натяжителя 406 дв. в сб. уси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9-10-130806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натяжителя 409 дв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9-10-1308067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натяжителя 409 дв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9-10-1308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натяжителя ГАЗель дв. Cummins ISF 2.8L нижн. промежу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5459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натяжителя ГАЗель дв. Cummins верх. промежут. (5309066) (анало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30906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натяжителя ГАЗель дв. Cummins верх. промежут. (5309066)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5459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натяжителя ГАЗель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1308080-01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натяжителя ГАЗель,ГАЗ-53,66, ПАЗ голы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78156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перв. вала КПП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182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перв. вала КПП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694162-32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лик подш. вилки сцепления Валдай, ГАЗ-330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8620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тор АБС ГАЗ-3307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86205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тор АБС ГАЗ-3307,09 пере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8620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тор АБС ГАЗель за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86205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тор стартер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11-3708200-05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тор стартера 406 дв. (KNG-3708200-51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30-00-37082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тор стартера бо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7402-00-37082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отор стартера ГАЗ-3309,ЗИЛ-5301 245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8-1172407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укав ГАЗель дв. 560 ЕВРО-3,Валдай дв. Cummin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60259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улевая колонка ГАЗель(бизнес) 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00018-03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улевая колонка ГАЗель-3302 верх.част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010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улевая сошка ГАЗель ГУР (рыча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340109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уль ГАЗ-3307, ГАЗель-3302 (накладка деко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52-00-3402010-02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уль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5150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учка двери ГАЗель наруж. лев. (Эконо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5151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учка двери ГАЗель наруж. лев.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51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учка корректора фар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учка ст/подъёмника ГАЗель,Соболь,ГАЗ-3307-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406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учка ЦПС Волга-2410,3102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53032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учка ящика вещевого ГАЗель (бизнес)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53031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учка ящика вещевого ГАЗель (бизнес) ниж. (ручка+обойм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821310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валика педали газа ГАЗель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6066-04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выкл. замка двери ГАЗе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00-1007111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клапана 514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КПП 5-ст. ГАЗель(бизнес) (рем-кт) (в упак. ГАЗ) "Стандарт"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7021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КПП Соболь, ГАЗель верх.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00-17021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КПП Соболь,ГАЗель ниж.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00-1006050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перекл. поворот. ГАЗ-3302,2217 нов. обр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перекл. поворот.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1102-00-376900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перекл. поворот. ГАЗе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6612-00-3709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перекл. с/очист. ГАЗель с/о,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300103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поворот. кулака ГАЗ-3307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30010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поворот. кулака ГАЗ-3307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2304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поворот. кулака ГАЗ-3308,81,66  до 2004 г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3001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ручника ГАЗ-33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11-35071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ручника ГАЗ-3308,66 с вилк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1-35080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ручник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35080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Рычаг тяги уравн. троса ручн. тормоза ГАЗ-3308,8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40-291202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айлентблок рессоры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0202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альник зад. ступ. ГАЗель (65*9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Сальник к/вала 406 дв. (55*70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503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альник к/вала 406 дв., УАЗ, ВАЗ-2108 (80*100) в упак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08-00-100516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альник к/вала ГАЗ-53,402 дв.,ПАЗ в обойме ЗМЗ (55*80*1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526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альник к/вала передний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553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альник крышки перв.вала р/к ГАЗ-3308,66 (51*76*1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2401034-01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альник перв.вала КПП 5ст.Волга,ГАЗель (35*48*7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104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альник перед. моста ГАЗель-33027 (42*75*10) завод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86417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альник помпы 402, 406 дв ,245 дв, ВАЗ-2101 в обойме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5-22-1307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альник рул. редукт. ГАЗ-53, перед.ступ. ГАЗе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01022-04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альник удлинителя КПП 5-ст. ГАЗель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17012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альник хвостовика КПП ГАЗ-53 (51*76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2-4224028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веча накала отопителя 24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50-00-02020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етка топливного фильтра бензозаборник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22-21-3721000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игнал Волга С302Д/С303Д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0-00-372100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инхронизатор КПП 5-ст. Волга,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30812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инхронизатор КПП 5-ст. Волга,ГАЗе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1179-02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инхронизатор КПП ГАЗ-53 (3,4 пе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810409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коба (зажим) корпуса отопител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63571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коба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5-608000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коба двойная крепл. бензотрубки ГАЗель,Соболь дв. Cummin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64569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19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ГАЗель дв. Cummins ISF 2.8L ЕВРО-4 (анало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308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ГАЗель дв. Cummins ISF 2.8L ЕВРО-4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01) 88991.1 (на катушку BOSCH) (разъе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02) 5Р-02 (на ДМРВ "Siemens") (разъе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04) 2088-1 (на модуль б/н внеш. подкл.) (разъе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05) 45.73739016 (на 5-ти контактное реле) (разъе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05/2) Ф.065 (под винтов. зажим (на реле серии 19.3777, 4-х,5-ти конт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06) СЦАЗ 2.6.Р. (Розетк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08) 6Р (6-ти конт. на ДМРВ BOSCH) (разъе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09) 211РС (на ДМРВ ЕВРО3) (разъе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10) СНП 2Р-Ф (на форсунку) (разъе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14) на катушку зажигани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15) к датчику скорост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16) 3137 (к датч. ТОЖ) (разъе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17А) (на модуль б/н внутреннее подкл. в сб.) (разъе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18) (на дроссельный узел Е-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19) (на датчик кислорода) (разъе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20) 2-х конт. межжгутовой (282104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21) 6-ти конт. межжгутовой (282108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22) 4-х конт. межжгутовой (282106-1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23) на форсунки, на датчик детонации Bosch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Соединитель жгутовой (024А) 346027 (к модулю б/н не в сб.) (разъем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26) 2354 (для вентилятора BOSCH GPB 130303243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27) 6-ти конт. межжгутовой (28209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28) 38.055 (5-ти конт. на ДМРВ "Бош"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29) СЦ.046 (на датчик положения коленч. вал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30) СЦ.047 (на клапан адсорбер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31) 38.114 (на датч. абсолютн. давления, катушка зажигания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32) 9025( на датчик указателя тормозной жидкости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35) 2279 (на датчик фаз,катушка зажиган.) 3-х кон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37) 9044 (на эл.корректор фар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38) Ф097 (на датч. положения педали торможения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40) 55Р (на блок управления "микас-7.1"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41) (на датч. указат. торм. жидкости, Газель-бизнес 2010г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42) (на соед. жгута к датч. скорости, Газель-бизнес 2010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43) (на датчик кислод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45/2) 9008 (4-х контактн. штырьевой, серии 6,3 м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46) на модуль упр. светотехникой Газель-бизнес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50) на топливн. форсунку (MOPAR-3013656AA) дв.Крайслер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52) на реле стеклоочист. газель-бизнес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53) на датч. обсолют. давлен. темп. воздуха газель-бизнес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58) (на дроссельный узел Бизнес-Газель, Е-4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59) (подогрев топливного фильтра дв.Cummins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60) (датчик темпер. охл. жидкости дв.Cummins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(065) (педаль газа Евро-4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погруж. модуля без клапана РДТ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жгутовой погруж. модуля с клапаном РДТ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62014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панелей задней двери верхний Волг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133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оединитель патрубка воздухоподводящий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6-00-3802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пидометр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81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пидометр ГАЗ-3308-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453892-007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пидометр ГАЗ-3308-09 (453892.007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пидометр ГАЗель-330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80501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абилизатор попер. уст. ГАЗель зад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абилизатор попер. уст. ГАЗель перед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52-00-180204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акан подш. втор.вала (направл. КПП и разд. коробки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5-00-10144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акан с трубкой (ГАЗ-33104, ЗИЛ-3250, ЗИЛ-5301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30-11-370800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артер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31130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артер дв. 405,406,4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6012-00-3708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Стекло ГАЗ-3307 лобовое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520601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Стекло ГАЗ-3307 перед. двери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5206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Стекло ГАЗель лобовое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206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 ГАЗель,Соболь перед. двери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305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Стекло ГАЗель,Соболь перед. двери неподв. ле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30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Стекло ГАЗель,Соболь перед. двери неподв. пра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32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Стекло ГАЗель,Соболь перед. двери пра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5403083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 ГАЗель,Соболь салона неподв.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5403053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 ГАЗель,Соболь салона подв.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5403052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 ГАЗель,Соболь салона подв.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30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 ГАЗель-2705 боковой двери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305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Стекло ГАЗель-2705 зад. двери ле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30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Стекло ГАЗель-2705 зад. двери пра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56030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 ГАЗель-3302 кабины за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71-00-37112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 фары ГАЗель лев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17-00-37112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 фары ГАЗель прав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711071-02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 фары ГАЗель-3302,2217 лев. н/о (пластик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711070-02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 фары ГАЗель-3302,2217 прав. н/о (пластик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очист. ГАЗ-3307,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711-00-52051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очист. ГАЗ-330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очист. ГАЗель (бизнес)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0-00-5205100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очист. ГАЗель в сб. усил. (привод,трапеция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401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подъемник ГАЗель ГАЗ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4010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еклоподъемник ГАЗель ГАЗ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4011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йка зеркала ГАЗ-3307,09 лев. с усили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89-00-820148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йка зеркала ГАЗ-3307,09 прав. с усили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32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йка опуск. стекла ГАЗ-3307,09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323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йка опуск. стекла ГАЗ-3307,09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323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йка перед. стабилизатора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540169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йка проема сдвиж. двери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105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йка радиатора ГАЗе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105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йка радиатора ГАЗе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53509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йка регулятора давл.тормозов со втулками ГАЗель,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40-85081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йка средняя тента Валдай удлин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606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Стойка стабил. ГАЗель, Соболь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60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йка упора капота ГАЗель-3302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пор вилок перекл. КПП 5-ст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297608-6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пор ГТЦ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02976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пор ГЦС и РЦС 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35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пор двери задка лев.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3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пор двери задка прав.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80-350825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0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пор звена разжим. механизма ГАЗ-3307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0-00-10040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пор крестовины  ГАЗ-3309, ЗИЛ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220104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пор распор. втулки шестерни КПП ГАЗ-53 (3 пе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207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пор штоков плунжера КПП 5-ст.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1-01-380203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опор штуцера троса спидометра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20310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ремянка крепл. аморт. глушителя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85000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ремянка рессоры ГАЗ-53,3307 за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29024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ремянка рессоры ГАЗ-53,3307 пере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2902408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ремянка рессоры ГАЗель зад.(голая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29024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ремянка рессоры ГАЗель п/прив. перед. в сб.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9124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упица  ГАЗ-3308 перед. лев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2-31030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упица  ГАЗ-3308 перед. прав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31030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упица  ГАЗ-53,3307 зад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3104015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упица  ГАЗель зад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10400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упица  ГАЗель пере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310300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упица  ГАЗель перед.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70-310300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упица муфты синхр. КПП 4-ст. (1,2 пе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1177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упица муфты синхр. КПП 5-ст. Волга,ГАЗель (1,2,5 пер. и з/х)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1119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упица муфты синхр. КПП 5-ст. Волга,ГАЗель (3,4 пер.)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119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упица муфты синхр. КПП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4-00-130702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упица помпы и вентилятора 402 дв.,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10-1307024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упица помпы и вентилятор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1-00-100505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тупица с отражателем 402 дв.,ГАЗ-53,66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113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уппорт Волга,ГАЗель,Соболь (к-221)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113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уппорт Волга,ГАЗель,Соболь (к-221)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00-350113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ухарь клапана 402 дв.,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70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ухарь клапан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00-10070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ухарь клапан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17-00-100702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ухарь клапана ГАЗель(бизнес) дв. УМ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1171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ухарь муфты КПП 5-ст. Волга,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1171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ухарь муфты КПП ГАЗ-3309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170117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ухарь муфты КПП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300302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ухарь пальца продольной тяги ГАЗ-66,3308,3308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300306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арелка пружины клапанов 406 дв.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7022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арелка пружины клапанов 406 дв. ни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94319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арелка пружины клапанов Валдай дв. Cummins ISF 3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340-00-100702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арелка пружины клапанов ГАЗ-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007025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арелка пружины клапанов ГАЗ-53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1-00-10070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арелка пружины клапанов ГАЗ-53 ни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97616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арелка пружины клапанов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1-00-1007022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арелка пружины клапанов дв. 4178, 421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561-00-3813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ахометр ГАЗ-3309, Урал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8040-8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ахометр электронный (.ПТ8040-8-01) ГАЗ-330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2-8508020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Тент ГАЗель н/о односторонний  усил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5-00-1017005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ермоклапан 405,409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ермостат 70 гра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07-00-130610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ермостат 80 град.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07-00-130610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Термостат 82 град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07-05-1306100-0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Термостат 87 град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07-04-1306100-0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ермостат с корпусом ГАЗель 40624 дв. ЕВРО-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5-00-130600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Толкатель клапанов 402 дв.,ГАЗ-53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1-00-100705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олкатель клапанов ГАЗ-3309 дв. ЯМЗ-534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100705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Толкатель клапанов УМЗ 4216 дв. ,402 дв., ГАЗ-53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1104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опливопровод 405,409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104058-02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Топливопровод 406 д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104058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АВЕРСА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амблер ГАЗ-53 бескон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амблер ГАЗ-53 кон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апеция ст/очист.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0-05-205160 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апеция ст/очист. ГАЗель  дв.Cummin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030451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йник бачка омывателя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40503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йник ГБО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40-350615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йник датчика давл.масла Валдай,ГАЗ-3307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303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йник датчика ТМ 108 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40-3506179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йник отоп. системы Волга,ГАЗель 16х16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йник отоп. системы Волга,ГАЗель 18х18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йник отоп. системы Волга,ГАЗель 20х20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45000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йник отоп. системы ГБО ГАЗель (бизнес) 20х20х1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51-10-8101026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йник патрубков ГАЗель  дв.421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10-130301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йник расшир. бачк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130301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йник расшир. бачка н/о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2-10-130603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йник термостата 402 дв.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4-355204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йник торм. трубок ГАЗ-330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350603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йник торм. трубок ГАЗ-53,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350601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йник трубок баков топлив. ГАЗ-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10812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возд. заслонки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08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газа Волга, ГАЗель 406 дв. в сб. (метал. након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108050-05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газ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10805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газа ГАЗ-33081,09 245 дв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10805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газа ГАЗель 405 дв. в сб. (метал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08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газа ГАЗель,Соболь дв. УМЗ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84171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капота ГАЗ-3307 "ГАЗ"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615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капота ГАЗель "ГАЗ"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1083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останова двигателя ГАЗ-33081,09 245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3102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открывания жалюзи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131021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руч.тормоза ГАЗ-3307 (к-т 3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508068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руч.тормоза ГАЗель (к-т 3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818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спидометра ГАЗ-3307,53 (ГВ20В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0-03-380260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спидометра ГАЗель (ГВ31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310-00-3802600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спидометра ГАЗель п/прив. (ГВ310-1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810910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ос управл.отопит. ГАЗель н/о,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81091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а воздухопод.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60-110925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а выхлопная ГАЗ-53,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1-120317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а выхлопная ГАЗель 40522 дв.с нейтр. ЕВРО-2, 4063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1203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а выхлопная ГАЗель 5601,5602,5603  дв.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203170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а нижняя воздушного фильтра ГАЗ-4301,3308,33081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7-120321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Труба приемная ГАЗ-3307 ле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203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а приемная ГАЗ-3307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51-1203210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Труба приемная ГАЗ-3307,08,66 пра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1203211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а приемная ГАЗ-3308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203010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1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Труба приемная ГАЗель,Соболь 40522 дв. ЕВРО-2,4063 д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70-120301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Труба приемная ГАЗель,Соболь 40524 дв. ЕВРО-3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1203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Труба приемная ГАЗель,Соболь 4063 дв. п/прив.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1203010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а приемная ГАЗель,Соболь дв. Cummin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10-1203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а промеж. ГАЗ-3302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12032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а промеж. ГАЗ-3302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20323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а промеж. ГАЗ-33081,09 245 дв. ЕВРО-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10-120323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а соединительная патрубков интеркуллер. ГАЗель-3302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24-10141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вентиляции картера 405,409 дв. ЕВРО-3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3-00-101405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к гидр-ту АБС ГАЗель (бизнес)от вторич. полости ГТЦ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30-350607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к суппорту лев. зад. АБС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6040-05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к суппорту прав. зад. АБС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350603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к тройнику зад. АБС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1418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маслоотражательная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5-00-1118010-00П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маслоподвод. ТКР ГАЗ-33081, 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5-00-1118010-00Ф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маслоподвод.к компрессору Валдай,ГАЗ-330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5889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маслянного щупа ГАЗель дв. Cummins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3408142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нагнет. шланга ГУР ГАЗель дв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00-1164189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от ГТЦ к зад. торм. шлангу ГАЗель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6073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от клап. управл.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70-34080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от клап. управления ГАЗ-3308,8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1104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от крана к бензоотстойнику ГАЗ-3307,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33081-00-31251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от крана управл. к манометру шин ГАЗ-3308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35062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подачи топлива от бака ГАЗ-33081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22-00-1104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подачи топлива от бака ГАЗель дв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60-11040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подачи топлива от фильтра ГАЗ-33081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171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подачи топлива сепаратора ГАЗель дв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812048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подвод. ГАЗель дв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120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слива масла дв. Cummins ISF 2.8L (анало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28781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сливного шланга цилиндра ГУР ГАЗ-3308,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11-100604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сцепления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6270000-24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сцепления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6025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сцепления ГАЗель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22-00-16025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сцепления ГАЗель дв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6270000-287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топл. ГАЗель (мед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000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топл. ГАЗель дв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041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топл. к бензонасосу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11041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Трубка топл. от ТНВД к рампе ГАЗель дв. 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Cummins ISF 2.8L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б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.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(анало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725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торм. ГАЗ-3307 (мед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торм. ГАЗ-3307 зад. лев. тормоза (0,6м) (мед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торм. ГАЗ-3307 зад. прав. тормоза (1,25м) (мед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торм. ГАЗ-3307 от ГТЦ к гиб. шлангу (0,75м) (мед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торм. ГАЗель (мед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6035-02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торм. ГАЗель зад. лев. тормоза (мед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6009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торм. ГАЗель зад. моста с тройником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6040-02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рубка торм. ГАЗель зад. прав. тормоза (мед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35060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яга внутр. привода бок. двери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507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яга выкл. замка двери ГАЗель лев. пере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5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яга выкл. замка двери ГАЗель прав. пере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яга выкл. замка двери перед. ГАЗ-3307,08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572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яга выкл. привода замк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3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Тяга выкл. привода замка ГАЗель-2705 зад. двери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507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яга поперечная ГАЗель,Соболь п/прив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510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яга привода руч. тормоза ГАЗ-3308,8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4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яга привода стопора зад. двери ГАЗель-2705 верх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44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яга привода стопора зад. двери ГАЗель-2705 ниж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70-3414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яга продольная ГАЗель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414010-05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яга рычага акселератор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5126-05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Тяги замка сдвижной двери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70-820180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/П (повторитель) зеркала объём. ГАЗе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2018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/П (повторитель) зеркала объём. ГАЗе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/П бок (повторитель) ГАЗ-3307 12 В н/о (51.3726-1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/П бок (повторитель) ГАЗ-3309 24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502-00-372601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У/П Волга-31029,ГАЗель перед. лев. (белый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502-00-372601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У/П Волга-31029,ГАЗель перед. лев. (белый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502-00-372601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/П ГАЗель (бизнес) перед. лев. (желты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/П ГАЗель (бизнес) перед. прав. (желты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гольник отоп. системы Волга,ГАЗель 16х16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гольник отоп. системы Волга,ГАЗель 18х18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гольник отоп. системы Волга,ГАЗель 20х20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гольник отоп. системы Волга,ГАЗель 25*25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09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длинитель болта башмак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701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длинитель подкачки колеса ГАЗель, ГАЗ-33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116010-04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казатель давл. воздуха в зад. контуре тормозов ГАЗ-33081,09 (ЭИ8059М-19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331-00-381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казатель давл. масла ГАЗ-3309, КАМАЗ (10 кг/см2) 24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казатель давл. масл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5-00-3810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казатель напряж. (вольтметр) ГАЗ-33081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6-00-3812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казатель напряж. (вольтметр)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71-12-3807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казатель температуры ГАЗ, УАЗ, ПАЗ (УК171Н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казатель уровня топлив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70-12-3806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казатель уровня топлива ГАЗ-3308,81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34-00-3806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казатель уровня топлива ГАЗель (на гайках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09012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ение воздушного патрубка ГАЗель дв. Cummins (анало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09012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ение форсунки охлаждения поршня Газель дв. Cummins ISF 2.8L (анало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05894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двер. проема кабины ГАЗель,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00-372408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лоб. стекла ГАЗ-3307,430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5206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лоб. стекл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00-810189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отопителя ГАЗель, Соболь, Валдай пере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00101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подшип. на шкворень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2291-00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радиатора ГАЗель (бизнес)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2290-00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радиатора ГАЗель (бизнес)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2291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радиатора ГАЗе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2290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радиатора ГАЗе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71-00-17021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рычага КПП ГАЗ-3307,66,3308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21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рычага КПП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707220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свечн. наконечника 406 дв. (к-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37072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сдвиж. двери ГАЗель-2705, 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5403042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сдвиж. стекла ГАЗель-2705 внутр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3031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стекла зад. двери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31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стекла сдв. двери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00-8101184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2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фланца мотора отопителя ГАЗель, Валда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00-111212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форточки ГАЗель, Соболь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31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форточки ГАЗель, Соболь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51-50-6103123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хода стекл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340828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 цилиндра силового ГУРа ГАЗ-3308,09,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96398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лотнительная шайба топливной трубки ГАЗель дв. Cummins (анало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396398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ор двери задка ГАЗ-2705,3221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642636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ор отбойника сдв. двери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2902433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ор рессоры ГАЗ-53,3307, ПАЗ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2902433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силитель бампер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803112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силитель тормозов вакуум.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12-3550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силитель тормозов вакуум.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04-00-070283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силитель тормозов вакуум. Газель в сб.(бизнес) (новый разъем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00-3510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силитель тормозов пневмат. ГАЗ-3308,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351000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спокоитель цепи 406 дв. (6.7.5) (к-т 3 шт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006005-08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стройство золотниковое (клапан ГУРа) ГАЗ-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1-3430010-00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теплитель радиатора 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914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теплитель радиатор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914080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теплитель радиатора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91-00-3711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ара ГАЗ-3307-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ара ГАЗ-3307-09 24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2-00-371100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ара ГАЗель (бизнес)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676512-11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ара ГАЗель (бизнес)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71-00-3711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ара ГАЗель лев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71-00-3711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ара ГАЗель прав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208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ксатор барабан. торм. колодок ГАЗель (солд.)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1-10-61051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2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ксатор выключателя замка двери Волга,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611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2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ксатор замка двери ГАЗ-3307,09 ле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61061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2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ксатор замка двери ГАЗ-3307,09 пра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50-170280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2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ксатор штоков КПП 5-с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2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ксатор штоков КПП 5-ст. (3 шар.3 пруж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508607-6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3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ксатор штоков КПП 5-ст.(шарик Б 7,938-40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90001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3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(газовая фаза) с зажимами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00-1109013-04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3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возд. (элем.)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3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возд. (элем.) 405 дв. низ. ЕВРО-3  "Оригинал"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5-00-1109013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3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возд. (элем.) 406 дв. выс. "Оригинал"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61-00-1109013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3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возд. (элем.) 406 дв. низ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3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возд. (элем.) ГАЗель дв. 4216 ЕВРО-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1109013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3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возд. (элем.) ГАЗель дв.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8-00-1109013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3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возд. (элем.) УМЗ-4216 ЕВРО-3, 4213 (9.1.97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109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3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возд. ГАЗ-3307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1109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4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возд. ГАЗ-3308,09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11-1109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4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возд. ГАЗель 406 дв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109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4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возд. ГАЗель дв. Cummins ISF 2.8L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00-1109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4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груб. очистки топлива (элемент) ГАЗель,ГАЗ-3307,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4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ГУРа (элем.) 406 дв. большой с прокладко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ind w:right="514" w:hanging="0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45347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4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ГУРа (элем.) 406 дв. маленький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51-11-1014037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4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масл. 402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017020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4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масл. 406 дв.,ВАЗ-2101-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4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Фильтр масл. ГАЗ-53,ПАЗ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11-10170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4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масл. ГАЗ-53,ПАЗ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10171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5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Фильтр масл. ГАЗель (бизнес) дв. 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Cummins ISF 2.8L (LF 17356) (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упак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.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5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Фильтр салон. ГАЗель,Соболь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5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тонкой очистки топл. (карб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11-00-111701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5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тонкой очистки топл. (карб.) с отстойн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0-00-111701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5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тонкой очистки топл. ГАЗель дв Cummins ISF 2.8L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11701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5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топл. 406 дв. (инж.) штуцер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5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топл. ГАЗель дв. Cummins ISF 2.8L с водоотделителем (FH 21077) (в упак. ГАЗ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5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ильтр топл. погруж.модуля ВАЗ дв.1,6, Волга (сетк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170123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5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втор. вала КПП ГАЗ-53 (квадр.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1701240-05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5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втор. вала КПП ГАЗ-53 (круглый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17012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6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втор. вала КПП ГАЗ-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220102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6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кардана Волга,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000491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6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кардана 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11908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6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крепл. прием. трубы ГАЗ-3308,33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402138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6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неразъем. моста Волга,ГАЗель,Собо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240213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6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неразъем. моста Волга-31029,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70-2402138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6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перв. вала КПП 5-ст. Волга,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0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6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перед. ступицы ГАЗе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626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6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пром. вала 406 д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60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6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пружины штыря капота ГАЗель,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3-00-1802076-04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7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разд. коробки ГАЗ-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4-00-220110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7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разд. коробки ГАЗель п/прив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9-00-1802075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7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разд.коробки ГАЗель п/прив. н/о дв.421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220110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7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редуктора зад. моста ГАЗ-53,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2-230409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7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ланец ступицы ведущий перед. колеса ГАЗ-66,33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1-00-00062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7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нарь боковой ГАЗ-3307,08,09, Валдай габарит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802-00-3731000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7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нарь боковой ГАЗ-3307,08,09, Валдай габарит. 12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802-00-3731000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7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нарь боковой ГАЗ-3307,08,09, Валдай габарит. 24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7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нарь габаритный ГАЗ зад. 24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7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нарь габаритный ГАЗ перед. 24В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8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Фонарь зад. ГАЗ,МАЗ,КамАЗ габаритный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9802-00-3716000-00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8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нарь зад. ГАЗ-3307 лев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9802-00-3716000-00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8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нарь зад. ГАЗ-3307 прав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33-01-3716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8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нарь зад. ГАЗ-3308,81 лев. (ФП133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2-00-3716000-2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8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нарь зад. ГАЗель-2705 лев. в сб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3716010-01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8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нарь зад. ГАЗель-2705 прав. в сб.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71-00-3716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8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нарь освещ. ном. знака ГАЗ, УАЗ метал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34-00-3717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8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Фонарь перед. ГАЗ,МАЗ,КамАЗ габаритный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8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нарь перед. ГАЗ,МАЗ,КамАЗ габаритный на кабину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59955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8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рсунка омыв. лоб. стекла ГАЗе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9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рсунка охлаждения поршня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71-00-111201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9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рсунка топл. 405,406,409 дв. Bosch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132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9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Форсунка топл. 4216 дв.(028316657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4-32-1112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9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12-13 мм пружинный Газель, Собо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128044-014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9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12-14 мм пружинный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401200-7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9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12-14 мм пружинный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128044-02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9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12-25 мм пружинный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2501200-8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9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12-25 мм пружинный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128044-027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9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12-27 мм пружинный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1128044-02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39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12-29 мм пружинный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29012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0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12-29 мм пружинный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928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0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впуск. коллектора и Г-обр. трубы ГАЗель, Валдай дв. Cummins ISF 2.8,3.8L (5266140) (аналог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928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0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впуск. коллектора и Г-обр. трубы ГАЗель, Валдай дв. Cummins ISF 2.8,3.8L (5266140)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325097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0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ГАЗель (бизнес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1203033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0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глуш. ГАЗель (d=68) анодир. (ЕВРО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1203033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0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Хомут глуш. ГАЗель (стремянка) (голый) 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120303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0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глуш. ГАЗель, ГАЗ-53 (планка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531149-92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0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крепл. бака топлив. ГАЗ-3307,08,09,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1011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0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крепл. бака топлив. ГАЗель-2705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11021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0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крепл. бака топлив.ГАЗель-3302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351307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1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крепл. балона вакуумн.ГАЗ-3307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3111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1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приемной трубы ГАЗель NEXT, ГАЗель дв. Cummins 2.8L ЕВРО-4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147101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1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трубы фильтра возд. ГАЗ 33096, Садко с дв. Cummins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10-110915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1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трубы фильтра возд. ГАЗ-33081,09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48985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1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турбокомпрессора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0-00-3003078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15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омут тяги трапеции корот. Волга,Соболь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5-301347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16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Храповик коленвала Волга,ГАЗ-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2-240105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17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Цапфа перед. моста ГАЗель п/прив. в сб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2-2304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18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Цапфа поворотн. кулака ГАЗ-3308,66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1-00-3709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19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Центр. перекл. света Волга-31105,ГАЗель,Собо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31-00-3709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20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Центр. перекл. света ГАЗ-3307,3309,4301,3308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21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Центр. перекл. света ГАЗель, ГАЗ-3307,53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22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Центр. перекл. света ГАЗель,Соболь н/о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9-00-100011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23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Цепи ГРМ 405,409 дв. (72/92) двухряд.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9-00-1000118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24</w:t>
                  </w:r>
                </w:p>
              </w:tc>
              <w:tc>
                <w:tcPr>
                  <w:tcW w:w="370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Цепь ГРМ ГАЗель дв. Cummins ISF 2.8L (оригинал)</w:t>
                  </w:r>
                </w:p>
              </w:tc>
              <w:tc>
                <w:tcPr>
                  <w:tcW w:w="1061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62199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2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Цилиндр ГУРа ГАЗ-3309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340501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2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Цилиндр сцепления гл. Волга,ГАЗель 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1602290-08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2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Цилиндр сцепления гл. ГАЗ-3307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49-6284000-17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2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Цилиндр сцепления раб. ГАЗель (в упак. ГАЗ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602510-05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2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Цилиндр торм. гл. Волга,ГАЗель с дат. (усил. порш.) ( в упак. ГАЗ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50501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3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Цилиндр торм. гл. ГАЗ-3309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11-3505211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3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Цилиндр усилителя тормозов вакуум. ГАЗ-3307,09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1-291203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3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Чехол пальца суппорта ГАЗе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00106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3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арик 10-100 КПП ГАЗ-3307-10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306203-6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3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арик Б11,112-200 КПП ГАЗ 3310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2-230406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3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арнир повор. кулака ГАЗ-66 (ШРУС) ле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2-23040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3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арнир повор. кулака ГАЗ-66 (ШРУС) пра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2304061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3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арнир повор. кулака ГАЗель п/прив. (ШРУС) ле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230406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3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арнир повор. кулака ГАЗель п/прив. (ШРУС) пра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310-70-230406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3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арнир рул. тяги ГАЗель,Соболь в сб. "Оригинал" (в упак. ГАЗ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00-3414029-05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4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аровый палец ГАЗ-53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4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атун коленвала 406 д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145-00-10040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4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атун коленвала ГАЗ-53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394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4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Шестерни распредвала ГАЗ-53 (метал+пластм) 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462195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4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ведущая прив. насоса масл. с гайкой 406 д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40-180203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4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втор. вала разд. коробки ГАЗ-66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265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4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к/вала 402 дв. метал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005031-00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4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к/вала ГАЗ-53 метал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701127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4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КПП 4-ст. (2 пер.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170110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4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КПП 5-ст. Волга,ГАЗель (1 пер.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17011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5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КПП 5-ст. Волга,ГАЗель (2 пер.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11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5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КПП 5-ст. Волга,ГАЗель (3 пер.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50-17011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5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КПП 5-ст. Волга,ГАЗель (5 пер.) н/о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11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5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КПП 5-ст. Волга,ГАЗель (з/х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108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5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КПП 5-ст. Волга,ГАЗель (з/х) паразитка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70108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5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КПП 5-ст. ГАЗель (бизнес) (з/х) паразитка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701106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5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КПП ГАЗ-53 (1 пер.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11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5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КПП ГАЗ-53 (2 пер.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1701113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5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КПП ГАЗ-53 (3,4 пер.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011032-00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5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насоса масл. 402 д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33-00-1011032-00А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6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насоса масл. ГАЗ-53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146-00-101103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6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насоса масл. УАЗ ведомая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1802055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6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естерня перв. вала ГАЗель,Соболь п/при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6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Шестерня привода спидометра ведомая 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3802034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6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Шестерня привода спидометра ведущая 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3802033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6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Шестерня распредвала 402 дв. (метал+пластм) 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1-00-100602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6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Шестерня распредвала 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280603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6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кворень ГАЗ-53, ГАЗ-3307 с подшипником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001019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6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кворень ГАЗель в сб. (в упак. ГАЗ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23041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6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кворень ГАЗель п/прив. в сб. (к-т на одну сторону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60-00-130802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7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кив вентилятора ГАЗе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0802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7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кив вод. насоса 406 д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7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кив генератора ГАЗе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5-00-1005131-05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7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Шкив к/вала 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8217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7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кив натяжителя ГАЗель(бизнес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1005074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7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кив привода гидроусилителя руля ГАЗель(бизнес)  дв.УМЗ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0-00-1005074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7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3,8-9 с хомутом ВКТ 406 д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7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бенз. метр (d=6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7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бенз. метр (d=8) (0,75 м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7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бенз. метр (d-10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552054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8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вакуум. метр (d=12) маслобензостойкий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52054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8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вакуум. усилит. тормозов ГАЗе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30-355205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8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вакуум. усилит. тормозов ГАЗель(бизнес) н/о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4-00-476467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8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вентил. картера (сапуна) дв.4062 (регулятор х/х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61-00-1014203-01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8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возд. фильтра  ГАЗель 406 дв. верх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80-110917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8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возд. фильтра ГАЗель дв. 4216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50-110919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8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Шланг возд. фильтра ГАЗель, Соболь  дв.405,406,560 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110919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8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возд. фильтра ГАЗель,Соболь ЕВРО-3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1093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8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всасывающий ГУР ГАЗель,Собо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8090341-108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8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всасывающий ГУР ГАЗель,Соболь(бизнес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8090341-116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9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выжим. подшипника ГАЗ-53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000794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9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ГАЗель от расширит. бачка к термостату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10919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9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Шланг гофрированный (зима-лето) Волга/Газель 402дв.(52*440) 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110919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9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гофрированный (зима-лето) ГАЗель 406 дв. (52*490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09192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9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гофрированный ГАЗель 405 д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5-00-110919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9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гофрированный ГАЗель,Соболь 560 д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60-3408161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9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Шланг ГУР 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9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ДМРВ воздухоподвод. 406 д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59-00-110940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9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ДМРВ компенсирующий УАЗ 409 д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13-00-13030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49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дополн.отоп. ГАЗель (корот.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0-00-350604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0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защитный торм. трубки Волга,ГАЗель,Собо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10915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0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к ДМРВ ГАЗель,Соболь 40522,560 д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8985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0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клапана рег. выброса в атм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76103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0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клапана электромагн. ГАЗель, Собо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15-000071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0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масл. к вак.насосу ГАЗ-33081,09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6-00-1023121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0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масл. радиатора Волга,Валдай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101310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0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омыв. лоб. стекла ГАЗе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44-00-48052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0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Шланг от бачка к ГЦС ГАЗель(бизнес) 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00-11093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0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отводящий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812003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0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отоп. Волга,ГАЗель от блока цилиндров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00-810103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1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отоп. ГАЗель (бизнес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30-8120030-04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1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отоп. ГАЗель дв. Cummins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120032-03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1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отоп. метр (d=16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00-812003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1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отоп. метр (d=18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00-812003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1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отоп. метр (d=20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1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отоп. салона ГАЗель дв. Cummins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00-812003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1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охлад. наддув. возд. ГАЗель дв. Cummins ISF 2.8L (силикон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7-00-81020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1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Шланг патрубка обогрева бок. стекол Волга-31105, ГАЗ-3307,3308,33081 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2-00-810206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1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патрубка обогрева бок. стекол ГАЗе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13-00-114710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1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подвод. воздуха к перед. колесам ГАЗ-3308,09,66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2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подвод. к крану отопит. ГАЗель-3302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61-00-1107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2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подогрева дросселя 15-8 с хомутом инжектор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00-131109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2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расшир. бачка Волга, ГАЗель обратный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311095-003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2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расшир. бачка ГАЗель дв. Cummins ISF 2.8L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42-131116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2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регулировки хол.хода 405 дв. к-т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62-00-11471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2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Шланг регулировки хол.хода 406дв.(с/о) к-т 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101407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2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сапуна  406 д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10-101407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2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сапуна 405 дв. ЕВРО 3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9-00-101407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2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сапуна 405,409 д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9-04-101407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2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сапуна 409 дв. ЕВРО 3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00511-00-1014075-00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3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сапуна ГАЗ-3307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530-00-101407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3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сливной ГУР Соболь, ГАЗель-3302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80-1172403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3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сцепл. ГАЗель (до 2000г)/торм. зад. ГАЗ-21/53/3307/66 "Профессионал" в инд.уп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60259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3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сцепл. ГАЗель (после 2000г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1602590-055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3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топл. (2 штуцера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10412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3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топл. 406 дв. 0.7м (1 штуцер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10412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3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топл. 406 дв. 1,4м (1 штуцер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104128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3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топл. 406 дв. 1м (1 штуцер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61-00-1104126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3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торм. ГАЗ-53, 3307 перед.,ПАЗ зад. "Профессионал" в инд.уп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3506025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3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торм. ГАЗ-53,3307 перед.,ПАЗ зад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3506025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4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торм. ГАЗель (бизнес) перед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6025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4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торм. ГАЗель (бизнес) промежуточный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4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торм. ГАЗель перед. "Профессионал" в инд.уп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3552054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4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торм. ГАЗель перед. п/прив. "Профессионал" в инд.уп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4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торм. ГАЗель промежуточный "Профессионал" в инд.уп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00-3506025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4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ланг трамблера d=4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м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1721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4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понка к/вала дв.4062,4063, УМЗ-4216 ЕВРО-3 (сфера) 25х6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36-2906016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4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анга толкателя 4216 дв. (под гидрокомпенсатор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5340-00-100717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4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анга толкателя ГАЗ-3309 дв. ЯМЗ-5344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0-1007175-00Б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4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анга толкателя ГАЗ-53 (АИ-92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100702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5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анга толкателя ГАЗель (бизнес) (к-т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21-00-100702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5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ок вкл. блокировки дифференциала разд.коробки ГАЗе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70204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5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ок перекл. КПП 4-ст. (3,4 пер.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4-00-17020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5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ок перекл. КПП 4-ст. (з/х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204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5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ок перекл. КПП 5-ст. Волга,ГАЗель (1,2 пер.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204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5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ок перекл. КПП 5-ст. Волга,ГАЗель (3,4 пер.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70204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5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ок перекл. КПП 5-ст. Волга,ГАЗель (5 пер. и з/х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63-00-17020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5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ок перекл. КПП ГАЗ-3309 (1 пер. и з/х) с головкой и вилкой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204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5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ок перекл. КПП ГАЗ-3309 (2,3 пер.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205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5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ок перекл. КПП ГАЗ-3309 (3,4 пер.) с головкой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17020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6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ок перекл. КПП ГАЗ-3309 (4,5 пер.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00-1702060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6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ок промежуточный разд.коробки ГАЗе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00-1602522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6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ок рабочего цилиндра сцепления Волга, ГАЗе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90-1602522-05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6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ок рабочего цилиндра сцепления ГАЗ-3308,09,Валдай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66-01-160252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6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ок рабочего цилиндра сцепления ГАЗ-66 (толкатель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6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ок сцепл. ГАЗель регулируемый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0951012-022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256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Штуцер 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10-40-3408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6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ырь зад. двери ГАЗель-2705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61061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6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ырь замка двери ГАЗель бесшум. с шайбами (к-т 3 шт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10-50-84068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6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ырь капота Волга в сб. в уп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608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7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ырь капота ГАЗе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     </w:t>
                  </w: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 xml:space="preserve">-  -       -   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7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ека серьги стабил. ГАЗе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70-291606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7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ека серьги стабил. ГАЗель п/при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50-00-370101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7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етка ст/очист. бескаркасная  универсальная (450мм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123-00-52059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7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етка ст/очист. ГАЗель, ВАЗ  бескаркасная (530мм)  (в упак. ГАЗ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20-00-5205900-099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7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етка ст/очист. ГАЗель, ВАЗ (к-т 2 шт) Dolphin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950-00-5205900-5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7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етка ст/очист. ГАЗель, ВАЗ бескаркасная  (510мм)  (в упак. ГАЗ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709-00-5205900-6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7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етка ст/очист. ГАЗель, ВАЗ бескаркасная  (610мм)  (в упак. ГАЗ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100-00-402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7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етка ст/очист. ГАЗель, ВАЗ бескаркасная (500мм) "Slider 20"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7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етка ст/очист. ГАЗель, ВАЗ бескаркасная (510мм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72-00-52059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8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етка стартера (большого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8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етка стартера (малого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компл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85-00-37083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8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еткодержатель ст/очист. ГАЗ-3307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8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еткодержатель ст/очист. ГАЗель в уп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9-00-3502013-01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8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ит тормоза ГАЗ-3308,33081 перед. ле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8-00-350101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8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ит тормоза ГАЗ-3308,33081 перед. пра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1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8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ит тормоза ГАЗель перед. ле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70-35010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8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ит тормоза ГАЗель перед. лев. п/при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35010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8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ит тормоза ГАЗель перед. пра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221-70-35010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8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ит тормоза ГАЗель перед. прав. п/при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217-00-350101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9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иток приборов ГАЗ-3307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406-00-1009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9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уп уровня масла 406 дв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245-00-100231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9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уп уровня масла ГАЗ-3309 дв. 245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3-11-1009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9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Щуп уровня масла ГАЗ-53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70761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9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 xml:space="preserve">Щуп уровня масла ГАЗель дв. 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Cummins ISF 2.8L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в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сб</w:t>
                  </w: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 xml:space="preserve">. </w:t>
                  </w: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(с трубкой) (аналог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589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9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Экран выпуск. коллектора 405,406 дв. ГАЗе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062-00-1008099-02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9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Экран выпуск. коллектора 405,406 дв. ГАЗель ЕВРО 3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216-00-100805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97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Экран выпуск. коллектора 4216 дв. ГАЗель ЕВРО-3 (бизнес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444-00-5268245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98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Экран выпуск. коллектора ГАЗель дв. Cummins ISF 2.8L (оригинал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2705-00-110928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599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Экран патрубка возд. фильтра ГАЗель дв Cummins ISF 2.8L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102-00-1109092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600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Эксцентрик привода бензонасоса дв. 4061,4063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4301-00-3501028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601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Эксцентрик торм. колодок ГАЗ-3307,09,4301, ПАЗ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51-00-3501028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602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Эксцентрик торм. колодок ГАЗель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2-00-000000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603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Электрокорректор фар Волга, ГАЗель 5-конт.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0000-00-8109030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604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Электрокран управ. отопителем ГАЗель, Валдай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45000-00-8121000-001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605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Электронасос предп. подогр. ГАЗель дв. Cummins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  <w:t>03302-00-8401384-000</w:t>
                  </w:r>
                </w:p>
              </w:tc>
            </w:tr>
            <w:tr>
              <w:trPr/>
              <w:tc>
                <w:tcPr>
                  <w:tcW w:w="60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US" w:eastAsia="ar-SA"/>
                    </w:rPr>
                    <w:t>2606</w:t>
                  </w:r>
                </w:p>
              </w:tc>
              <w:tc>
                <w:tcPr>
                  <w:tcW w:w="412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Эмблема решетки рад. Газель (бизнес)</w:t>
                  </w:r>
                </w:p>
              </w:tc>
              <w:tc>
                <w:tcPr>
                  <w:tcW w:w="64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ar-SA"/>
                    </w:rPr>
                    <w:t>шт</w:t>
                  </w:r>
                </w:p>
              </w:tc>
              <w:tc>
                <w:tcPr>
                  <w:tcW w:w="21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left"/>
                    <w:rPr>
                      <w:rFonts w:eastAsia="Times New Roman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tLeast" w:line="100"/>
              <w:ind w:left="45" w:hanging="720"/>
              <w:jc w:val="lef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         </w:t>
            </w:r>
          </w:p>
        </w:tc>
      </w:tr>
      <w:tr>
        <w:trPr>
          <w:trHeight w:val="56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словия поставки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производится партиями по заявке Заказчика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3430000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.30</w:t>
            </w:r>
          </w:p>
        </w:tc>
      </w:tr>
      <w:tr>
        <w:trPr>
          <w:trHeight w:val="144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967" w:hanging="0"/>
              <w:rPr/>
            </w:pPr>
            <w:r>
              <w:rPr>
                <w:color w:val="000000"/>
              </w:rPr>
              <w:t>1 200 000 (один миллион двести тысяч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242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967"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1 (одного) до 3 (трёх) рабочих часов предприятия Заказчика с момента направления Заявки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56" w:leader="none"/>
              </w:tabs>
              <w:ind w:right="1967" w:hanging="0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 в течение 8 (восьми) рабочих часов предприятия Заказчика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одачи заявки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876" w:hanging="0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876" w:hanging="0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товару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876" w:hanging="0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 (не использованным повторно, не восстановленным, не бывшим в ремонте, у которого не была осуществлена замена составных частей, не были восставлены потребительские свойства)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качеству товара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877" w:hanging="0"/>
              <w:rPr>
                <w:spacing w:val="-2"/>
                <w:w w:val="102"/>
              </w:rPr>
            </w:pPr>
            <w:r>
              <w:rPr>
                <w:color w:val="000000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а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место предоставления        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877" w:hanging="0"/>
              <w:rPr/>
            </w:pPr>
            <w:r>
              <w:rPr/>
              <w:t xml:space="preserve">С 24.03.2015 года до 10:00  02.04.2015 года документация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лощадки, на которой проводится закупочная процедура по открытому запросу цен в электронной форме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фициальный сайт, на котором размещена документация о закупке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92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66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86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64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начала приема заявок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24.03.2015 года </w:t>
            </w:r>
          </w:p>
        </w:tc>
      </w:tr>
      <w:tr>
        <w:trPr>
          <w:trHeight w:val="208" w:hRule="atLeast"/>
        </w:trPr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02.04.2015 года 10:00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рассмотрения и  оценки заявок 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877" w:hanging="0"/>
              <w:rPr/>
            </w:pPr>
            <w:r>
              <w:rPr/>
              <w:t xml:space="preserve">Российская Федерация, г. Саратов, ул. Белоглинская, 40, каб. 324               </w:t>
            </w:r>
            <w:r>
              <w:rPr>
                <w:lang w:val="en-US"/>
              </w:rPr>
              <w:t>0</w:t>
            </w:r>
            <w:r>
              <w:rPr/>
              <w:t>3.04.2015 года 10:00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аз от проведения открытого запроса цен в электронной форме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735" w:hanging="0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735" w:hanging="0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tabs>
                <w:tab w:val="clear" w:pos="708"/>
                <w:tab w:val="left" w:pos="8239" w:leader="none"/>
              </w:tabs>
              <w:ind w:right="1735" w:hanging="0"/>
              <w:rPr/>
            </w:pPr>
            <w:r>
              <w:rPr/>
              <w:t>- оплата производится за партию Товара после доставки в адрес Заказчика в течение 5 (пяти) банковских дней с даты подписания товарной накладной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10332" w:type="dxa"/>
            <w:tcBorders/>
            <w:vAlign w:val="center"/>
          </w:tcPr>
          <w:p>
            <w:pPr>
              <w:pStyle w:val="Normal"/>
              <w:ind w:right="1735" w:hanging="0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</w:t>
              </w:r>
              <w:r>
                <w:rPr>
                  <w:rStyle w:val="InternetLink"/>
                </w:rPr>
                <w:t>е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 24.03.2015 года до 10:00  02.04.2015 года.</w:t>
            </w:r>
          </w:p>
          <w:p>
            <w:pPr>
              <w:pStyle w:val="Normal"/>
              <w:ind w:right="1735" w:hanging="0"/>
              <w:rPr/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участник закупки подает заявку на участие в открытом запросе цен в электронной форме в форме электронного доку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rFonts w:eastAsia="Times New Roman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ind w:firstLine="567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ind w:firstLine="567"/>
      <w:outlineLvl w:val="2"/>
    </w:pPr>
    <w:rPr>
      <w:rFonts w:eastAsia="Times New Roman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jc w:val="left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uppressAutoHyphens w:val="true"/>
      <w:spacing w:before="240" w:after="6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nsNormal">
    <w:name w:val="Con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Непропорциональный текст"/>
    <w:qFormat/>
    <w:rPr>
      <w:rFonts w:ascii="Courier New" w:hAnsi="Courier New" w:eastAsia="NSimSun" w:cs="Courier New"/>
    </w:rPr>
  </w:style>
  <w:style w:type="character" w:styleId="Style16">
    <w:name w:val="Подподпунк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9">
    <w:name w:val="fontstyle29"/>
    <w:qFormat/>
    <w:rPr>
      <w:rFonts w:cs="Times New Roman"/>
    </w:rPr>
  </w:style>
  <w:style w:type="character" w:styleId="Fontstyle30">
    <w:name w:val="fontstyle30"/>
    <w:qFormat/>
    <w:rPr>
      <w:rFonts w:cs="Times New Roman"/>
    </w:rPr>
  </w:style>
  <w:style w:type="character" w:styleId="Fontstyle27">
    <w:name w:val="fontstyle27"/>
    <w:qFormat/>
    <w:rPr>
      <w:rFonts w:cs="Times New Roman"/>
    </w:rPr>
  </w:style>
  <w:style w:type="character" w:styleId="Fontstyle28">
    <w:name w:val="fontstyle28"/>
    <w:qFormat/>
    <w:rPr>
      <w:rFonts w:cs="Times New Roman"/>
    </w:rPr>
  </w:style>
  <w:style w:type="character" w:styleId="Style21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3">
    <w:name w:val="Пункт Знак"/>
    <w:qFormat/>
    <w:rPr>
      <w:rFonts w:cs="Times New Roman"/>
      <w:sz w:val="28"/>
      <w:szCs w:val="28"/>
      <w:lang w:val="ru-RU"/>
    </w:rPr>
  </w:style>
  <w:style w:type="character" w:styleId="12">
    <w:name w:val="Подпунк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4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25">
    <w:name w:val="комментарий"/>
    <w:qFormat/>
    <w:rPr>
      <w:b/>
      <w:i/>
      <w:shd w:fill="auto" w:val="clear"/>
    </w:rPr>
  </w:style>
  <w:style w:type="character" w:styleId="23">
    <w:name w:val="Основной текст 2 Знак"/>
    <w:qFormat/>
    <w:rPr>
      <w:rFonts w:ascii="Calibri" w:hAnsi="Calibri" w:eastAsia="Calibri" w:cs="Calibri"/>
    </w:rPr>
  </w:style>
  <w:style w:type="character" w:styleId="Style2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FooterChar">
    <w:name w:val="Footer Char"/>
    <w:qFormat/>
    <w:rPr>
      <w:rFonts w:eastAsia="Droid Sans Fallback;MS Mincho" w:cs="Lohit Hindi;MS Mincho"/>
      <w:kern w:val="2"/>
      <w:sz w:val="24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280" w:after="280"/>
      <w:jc w:val="left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7">
    <w:name w:val="Обычный с отступом"/>
    <w:basedOn w:val="Normal"/>
    <w:qFormat/>
    <w:pPr>
      <w:ind w:firstLine="567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9"/>
    </w:pPr>
    <w:rPr>
      <w:rFonts w:eastAsia="Times New Roma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rFonts w:eastAsia="Times New Roman"/>
      <w:color w:val="000000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31">
    <w:name w:val="Подподпункт"/>
    <w:basedOn w:val="Normal"/>
    <w:qFormat/>
    <w:pPr>
      <w:spacing w:lineRule="auto" w:line="360"/>
      <w:ind w:left="1575" w:hanging="567"/>
    </w:pPr>
    <w:rPr>
      <w:rFonts w:eastAsia="Times New Roman"/>
      <w:sz w:val="20"/>
      <w:szCs w:val="20"/>
    </w:rPr>
  </w:style>
  <w:style w:type="paragraph" w:styleId="Leftcol">
    <w:name w:val="leftcol"/>
    <w:basedOn w:val="Normal"/>
    <w:qFormat/>
    <w:pPr>
      <w:spacing w:before="280" w:after="280"/>
      <w:jc w:val="left"/>
    </w:pPr>
    <w:rPr>
      <w:rFonts w:ascii="Verdana" w:hAnsi="Verdana" w:eastAsia="Times New Roman" w:cs="Verdana"/>
      <w:color w:val="FFFFFF"/>
      <w:sz w:val="18"/>
      <w:szCs w:val="18"/>
    </w:rPr>
  </w:style>
  <w:style w:type="paragraph" w:styleId="Hnews">
    <w:name w:val="hnews"/>
    <w:basedOn w:val="Normal"/>
    <w:qFormat/>
    <w:pPr>
      <w:spacing w:before="280" w:after="280"/>
      <w:jc w:val="left"/>
    </w:pPr>
    <w:rPr>
      <w:rFonts w:eastAsia="Times New Roman"/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pacing w:before="280" w:after="280"/>
      <w:jc w:val="left"/>
    </w:pPr>
    <w:rPr>
      <w:rFonts w:eastAsia="Times New Roman"/>
      <w:color w:val="000000"/>
      <w:sz w:val="18"/>
      <w:szCs w:val="18"/>
    </w:rPr>
  </w:style>
  <w:style w:type="paragraph" w:styleId="Ttxt">
    <w:name w:val="ttxt"/>
    <w:basedOn w:val="Normal"/>
    <w:qFormat/>
    <w:pPr>
      <w:spacing w:before="280" w:after="280"/>
      <w:jc w:val="left"/>
    </w:pPr>
    <w:rPr>
      <w:rFonts w:eastAsia="Times New Roman"/>
      <w:color w:val="FFFFFF"/>
      <w:sz w:val="18"/>
      <w:szCs w:val="18"/>
    </w:rPr>
  </w:style>
  <w:style w:type="paragraph" w:styleId="Btxt">
    <w:name w:val="btxt"/>
    <w:basedOn w:val="Normal"/>
    <w:qFormat/>
    <w:pPr>
      <w:spacing w:before="280" w:after="280"/>
      <w:jc w:val="left"/>
    </w:pPr>
    <w:rPr>
      <w:rFonts w:eastAsia="Times New Roman"/>
      <w:sz w:val="18"/>
      <w:szCs w:val="18"/>
    </w:rPr>
  </w:style>
  <w:style w:type="paragraph" w:styleId="Hh">
    <w:name w:val="hh"/>
    <w:basedOn w:val="Normal"/>
    <w:qFormat/>
    <w:pPr>
      <w:spacing w:before="280" w:after="280"/>
      <w:jc w:val="left"/>
    </w:pPr>
    <w:rPr>
      <w:rFonts w:eastAsia="Times New Roman"/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pacing w:before="280" w:after="280"/>
      <w:jc w:val="left"/>
    </w:pPr>
    <w:rPr>
      <w:rFonts w:ascii="Verdana" w:hAnsi="Verdana" w:eastAsia="Times New Roman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pacing w:before="280" w:after="280"/>
      <w:jc w:val="left"/>
    </w:pPr>
    <w:rPr>
      <w:rFonts w:eastAsia="Times New Roman"/>
    </w:rPr>
  </w:style>
  <w:style w:type="paragraph" w:styleId="Inputsearch">
    <w:name w:val="inputsearch"/>
    <w:basedOn w:val="Normal"/>
    <w:qFormat/>
    <w:pPr>
      <w:shd w:fill="C8EAC8" w:val="clear"/>
      <w:spacing w:before="280" w:after="280"/>
      <w:jc w:val="left"/>
    </w:pPr>
    <w:rPr>
      <w:rFonts w:eastAsia="Times New Roman"/>
    </w:rPr>
  </w:style>
  <w:style w:type="paragraph" w:styleId="Buttonsearch">
    <w:name w:val="button-search"/>
    <w:basedOn w:val="Normal"/>
    <w:qFormat/>
    <w:pPr>
      <w:shd w:fill="C8EAC8" w:val="clear"/>
      <w:spacing w:before="280" w:after="280"/>
      <w:jc w:val="left"/>
    </w:pPr>
    <w:rPr>
      <w:rFonts w:eastAsia="Times New Roman"/>
      <w:b/>
      <w:bCs/>
    </w:rPr>
  </w:style>
  <w:style w:type="paragraph" w:styleId="Buttonlogin">
    <w:name w:val="button_login"/>
    <w:basedOn w:val="Normal"/>
    <w:qFormat/>
    <w:pPr>
      <w:shd w:fill="C8EAC8" w:val="clear"/>
      <w:spacing w:before="280" w:after="280"/>
      <w:jc w:val="left"/>
    </w:pPr>
    <w:rPr>
      <w:rFonts w:eastAsia="Times New Roman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Times New Roman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before="280" w:after="280"/>
      <w:jc w:val="left"/>
    </w:pPr>
    <w:rPr>
      <w:rFonts w:eastAsia="Times New Roman"/>
    </w:rPr>
  </w:style>
  <w:style w:type="paragraph" w:styleId="Searchmodule">
    <w:name w:val="searchmodu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omponentheading">
    <w:name w:val="componentheading"/>
    <w:basedOn w:val="Normal"/>
    <w:qFormat/>
    <w:pPr>
      <w:spacing w:lineRule="atLeast" w:line="420" w:before="280" w:after="280"/>
      <w:jc w:val="left"/>
      <w:textAlignment w:val="center"/>
    </w:pPr>
    <w:rPr>
      <w:rFonts w:eastAsia="Times New Roman"/>
      <w:b/>
      <w:bCs/>
      <w:color w:val="FFFFFF"/>
    </w:rPr>
  </w:style>
  <w:style w:type="paragraph" w:styleId="Contentheading">
    <w:name w:val="contentheading"/>
    <w:basedOn w:val="Normal"/>
    <w:qFormat/>
    <w:pPr>
      <w:spacing w:before="280" w:after="280"/>
      <w:jc w:val="left"/>
    </w:pPr>
    <w:rPr>
      <w:rFonts w:eastAsia="Times New Roman"/>
      <w:b/>
      <w:bCs/>
      <w:color w:val="4B7A52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pacing w:before="280" w:after="280"/>
      <w:jc w:val="left"/>
    </w:pPr>
    <w:rPr>
      <w:rFonts w:eastAsia="Times New Roman"/>
    </w:rPr>
  </w:style>
  <w:style w:type="paragraph" w:styleId="Main">
    <w:name w:val="main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oduletable">
    <w:name w:val="moduletab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oduletableleft">
    <w:name w:val="moduletable-lef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Headerbg">
    <w:name w:val="header_bg"/>
    <w:basedOn w:val="Normal"/>
    <w:qFormat/>
    <w:pPr>
      <w:spacing w:before="280" w:after="280"/>
      <w:jc w:val="left"/>
    </w:pPr>
    <w:rPr>
      <w:rFonts w:eastAsia="Times New Roman"/>
    </w:rPr>
  </w:style>
  <w:style w:type="paragraph" w:styleId="Bghead">
    <w:name w:val="bg_head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pacing w:before="280" w:after="280"/>
      <w:jc w:val="left"/>
    </w:pPr>
    <w:rPr>
      <w:rFonts w:eastAsia="Times New Roman"/>
    </w:rPr>
  </w:style>
  <w:style w:type="paragraph" w:styleId="Moduletableleft1">
    <w:name w:val="moduletablelef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pacing w:before="280" w:after="280"/>
      <w:jc w:val="left"/>
    </w:pPr>
    <w:rPr>
      <w:rFonts w:eastAsia="Times New Roman"/>
    </w:rPr>
  </w:style>
  <w:style w:type="paragraph" w:styleId="Sectiontableheader">
    <w:name w:val="sectiontableheader"/>
    <w:basedOn w:val="Normal"/>
    <w:qFormat/>
    <w:pPr>
      <w:spacing w:before="280" w:after="280"/>
      <w:jc w:val="left"/>
    </w:pPr>
    <w:rPr>
      <w:rFonts w:eastAsia="Times New Roman"/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hits">
    <w:name w:val="poll_hits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percent">
    <w:name w:val="poll_percen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Pollgraph">
    <w:name w:val="poll_graph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eastAsia="Times New Roma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onsnormal2">
    <w:name w:val="consnormal"/>
    <w:basedOn w:val="Normal"/>
    <w:qFormat/>
    <w:pPr>
      <w:spacing w:before="280" w:after="280"/>
      <w:jc w:val="left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32">
    <w:name w:val="Дата"/>
    <w:basedOn w:val="Normal"/>
    <w:qFormat/>
    <w:pPr>
      <w:spacing w:before="280" w:after="280"/>
      <w:jc w:val="left"/>
    </w:pPr>
    <w:rPr>
      <w:rFonts w:eastAsia="Times New Roman"/>
    </w:rPr>
  </w:style>
  <w:style w:type="paragraph" w:styleId="13">
    <w:name w:val="Абзац списка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311">
    <w:name w:val="3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  <w:jc w:val="left"/>
    </w:pPr>
    <w:rPr>
      <w:rFonts w:eastAsia="Times New Roman"/>
    </w:rPr>
  </w:style>
  <w:style w:type="paragraph" w:styleId="Xl42">
    <w:name w:val="xl42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21">
    <w:name w:val="style12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81">
    <w:name w:val="style8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71">
    <w:name w:val="style7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01">
    <w:name w:val="style10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51">
    <w:name w:val="style5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33">
    <w:name w:val="Прощание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41">
    <w:name w:val="style14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har">
    <w:name w:val="char"/>
    <w:basedOn w:val="Normal"/>
    <w:qFormat/>
    <w:pPr>
      <w:spacing w:before="280" w:after="280"/>
      <w:jc w:val="left"/>
    </w:pPr>
    <w:rPr>
      <w:rFonts w:eastAsia="Times New Roman"/>
    </w:rPr>
  </w:style>
  <w:style w:type="paragraph" w:styleId="Header">
    <w:name w:val="Header"/>
    <w:basedOn w:val="Normal"/>
    <w:pPr>
      <w:spacing w:before="280" w:after="280"/>
      <w:jc w:val="left"/>
    </w:pPr>
    <w:rPr>
      <w:rFonts w:eastAsia="Times New Roman"/>
    </w:rPr>
  </w:style>
  <w:style w:type="paragraph" w:styleId="Style34">
    <w:name w:val="Пункт"/>
    <w:basedOn w:val="Normal"/>
    <w:qFormat/>
    <w:pPr>
      <w:spacing w:lineRule="auto" w:line="360"/>
      <w:ind w:left="2034" w:hanging="1134"/>
    </w:pPr>
    <w:rPr>
      <w:rFonts w:eastAsia="Times New Roman"/>
      <w:sz w:val="28"/>
      <w:szCs w:val="28"/>
    </w:rPr>
  </w:style>
  <w:style w:type="paragraph" w:styleId="Style35">
    <w:name w:val="МОЙ"/>
    <w:basedOn w:val="Normal"/>
    <w:qFormat/>
    <w:pPr>
      <w:spacing w:before="120" w:after="120"/>
      <w:ind w:firstLine="709"/>
      <w:jc w:val="left"/>
    </w:pPr>
    <w:rPr>
      <w:rFonts w:eastAsia="Times New Roman"/>
      <w:sz w:val="22"/>
      <w:szCs w:val="22"/>
      <w:lang w:val="en-US"/>
    </w:rPr>
  </w:style>
  <w:style w:type="paragraph" w:styleId="Style36">
    <w:name w:val="Нумерованный список"/>
    <w:basedOn w:val="Normal"/>
    <w:qFormat/>
    <w:pPr>
      <w:autoSpaceDE w:val="false"/>
      <w:spacing w:lineRule="auto" w:line="360" w:before="60" w:after="0"/>
    </w:pPr>
    <w:rPr>
      <w:rFonts w:eastAsia="Times New Roman"/>
      <w:sz w:val="28"/>
      <w:szCs w:val="28"/>
    </w:rPr>
  </w:style>
  <w:style w:type="paragraph" w:styleId="Style37">
    <w:name w:val="Подпункт"/>
    <w:basedOn w:val="Style34"/>
    <w:qFormat/>
    <w:pPr>
      <w:ind w:left="2880" w:hanging="360"/>
    </w:pPr>
    <w:rPr/>
  </w:style>
  <w:style w:type="paragraph" w:styleId="Style38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39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Times New Roman"/>
    </w:rPr>
  </w:style>
  <w:style w:type="paragraph" w:styleId="25">
    <w:name w:val="Пункт2"/>
    <w:basedOn w:val="Style34"/>
    <w:qFormat/>
    <w:pPr>
      <w:keepNext w:val="true"/>
      <w:suppressAutoHyphens w:val="true"/>
      <w:spacing w:lineRule="auto" w:line="240" w:before="240" w:after="120"/>
      <w:ind w:left="2160" w:hanging="360"/>
      <w:jc w:val="left"/>
      <w:outlineLvl w:val="2"/>
    </w:pPr>
    <w:rPr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cs="Calibri"/>
      <w:sz w:val="22"/>
      <w:szCs w:val="22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left"/>
    </w:pPr>
    <w:rPr>
      <w:rFonts w:eastAsia="Times New Roman"/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autoSpaceDE w:val="false"/>
      <w:ind w:firstLine="720"/>
      <w:jc w:val="left"/>
    </w:pPr>
    <w:rPr>
      <w:rFonts w:ascii="Arial" w:hAnsi="Arial" w:eastAsia="Times New Roman" w:cs="Arial"/>
    </w:rPr>
  </w:style>
  <w:style w:type="paragraph" w:styleId="Consplusnonformat1">
    <w:name w:val="consplusnonformat"/>
    <w:basedOn w:val="Normal"/>
    <w:qFormat/>
    <w:pPr>
      <w:autoSpaceDE w:val="fals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40">
    <w:name w:val="Содержимое таблицы"/>
    <w:basedOn w:val="Normal"/>
    <w:qFormat/>
    <w:pPr>
      <w:suppressLineNumbers/>
      <w:suppressAutoHyphens w:val="true"/>
      <w:jc w:val="left"/>
    </w:pPr>
    <w:rPr/>
  </w:style>
  <w:style w:type="paragraph" w:styleId="Style4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 w:val="28"/>
      <w:szCs w:val="28"/>
    </w:rPr>
  </w:style>
  <w:style w:type="paragraph" w:styleId="15">
    <w:name w:val="Название объекта1"/>
    <w:basedOn w:val="Normal"/>
    <w:qFormat/>
    <w:pPr>
      <w:widowControl w:val="false"/>
      <w:suppressAutoHyphens w:val="true"/>
      <w:jc w:val="center"/>
    </w:pPr>
    <w:rPr>
      <w:rFonts w:eastAsia="Times New Roman"/>
      <w:b/>
      <w:szCs w:val="20"/>
    </w:rPr>
  </w:style>
  <w:style w:type="paragraph" w:styleId="Style42">
    <w:name w:val="Цитата"/>
    <w:basedOn w:val="Normal"/>
    <w:qFormat/>
    <w:pPr>
      <w:spacing w:before="80" w:after="0"/>
      <w:ind w:left="370" w:right="57" w:hanging="370"/>
    </w:pPr>
    <w:rPr>
      <w:rFonts w:ascii="Arial" w:hAnsi="Arial" w:eastAsia="Times New Roman" w:cs="Arial"/>
      <w:sz w:val="20"/>
      <w:szCs w:val="20"/>
    </w:rPr>
  </w:style>
  <w:style w:type="paragraph" w:styleId="221">
    <w:name w:val="Основной текст с отступом 22"/>
    <w:basedOn w:val="Normal"/>
    <w:qFormat/>
    <w:pPr>
      <w:ind w:firstLine="720"/>
      <w:jc w:val="left"/>
    </w:pPr>
    <w:rPr>
      <w:sz w:val="22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9"/>
    </w:pPr>
    <w:rPr>
      <w:rFonts w:eastAsia="Times New Roman"/>
      <w:sz w:val="22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20"/>
    </w:pPr>
    <w:rPr>
      <w:rFonts w:eastAsia="Times New Roman"/>
      <w:sz w:val="22"/>
      <w:szCs w:val="20"/>
    </w:rPr>
  </w:style>
  <w:style w:type="paragraph" w:styleId="P5">
    <w:name w:val="P5"/>
    <w:basedOn w:val="Normal"/>
    <w:qFormat/>
    <w:pPr>
      <w:widowControl w:val="false"/>
      <w:suppressAutoHyphens w:val="true"/>
      <w:autoSpaceDE w:val="false"/>
      <w:ind w:firstLine="709"/>
    </w:pPr>
    <w:rPr>
      <w:rFonts w:ascii="Times New Roman CYR" w:hAnsi="Times New Roman CYR" w:eastAsia="Times New Roman CYR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28:00Z</dcterms:created>
  <dc:creator>Sheremetieva Irina Vladimirovna</dc:creator>
  <dc:description/>
  <cp:keywords/>
  <dc:language>en-US</dc:language>
  <cp:lastModifiedBy>Nosova Olga Vladimirovna</cp:lastModifiedBy>
  <cp:lastPrinted>2015-03-23T13:35:00Z</cp:lastPrinted>
  <dcterms:modified xsi:type="dcterms:W3CDTF">2015-03-23T10:37:00Z</dcterms:modified>
  <cp:revision>18</cp:revision>
  <dc:subject/>
  <dc:title/>
</cp:coreProperties>
</file>