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запасных частей к автомобилям марки ГАЗ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       «03» апреля 2015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едмет открытого запроса цен в электронной форме: право заключения договора на поставку запасных частей к автомобилям марки ГАЗ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23 марта 2015 года </w:t>
      </w:r>
      <w:r>
        <w:rPr>
          <w:bCs/>
          <w:sz w:val="24"/>
          <w:szCs w:val="24"/>
        </w:rPr>
        <w:t>на электронной площадке: www.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503230062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502160277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96-1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03 апреля 2015 г. 10 часов 0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843"/>
        <w:gridCol w:w="2551"/>
        <w:gridCol w:w="15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и порядок 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3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заключения договора на поставку запасных частей к автомобилям марки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00 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дин миллион двести тысяч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партиями по заявке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 поставляется в адрес Заказчика в течение </w:t>
            </w:r>
          </w:p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восьми) рабочих часов предприятия Заказчика с момента согласования сторонами соответствующей Спец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                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0:00                                   «02» апреля 2015 года на участие в открытом запросе цен в электронной форме поступила 1 (одна) зая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запасных частей к автомобилям марки ГАЗ</w:t>
      </w:r>
      <w:r>
        <w:rPr>
          <w:bCs/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-Навигатор»                    (ООО «Авто-Навигато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4, г. Саратов, пр-т Строителей,           д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10914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ю «Авто-Навигатор»                    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запасных частей к автомобилям марки ГАЗ</w:t>
      </w:r>
      <w:r>
        <w:rPr>
          <w:bCs/>
          <w:sz w:val="24"/>
          <w:szCs w:val="24"/>
        </w:rPr>
        <w:t>.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вто-Навигатор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вто-Навигатор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 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7/15 от                                              05 марта 2015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color w:val="548DD4"/>
          <w:sz w:val="24"/>
          <w:szCs w:val="24"/>
          <w:u w:val="single"/>
          <w:lang w:val="en-US"/>
        </w:rPr>
        <w:t>utp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sberbank</w:t>
      </w:r>
      <w:r>
        <w:rPr>
          <w:bCs/>
          <w:color w:val="548DD4"/>
          <w:sz w:val="24"/>
          <w:szCs w:val="24"/>
          <w:u w:val="single"/>
        </w:rPr>
        <w:t>-</w:t>
      </w:r>
      <w:r>
        <w:rPr>
          <w:bCs/>
          <w:color w:val="548DD4"/>
          <w:sz w:val="24"/>
          <w:szCs w:val="24"/>
          <w:u w:val="single"/>
          <w:lang w:val="en-US"/>
        </w:rPr>
        <w:t>ast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Закупочной комиссии:        ____________________         В.Д. Рейме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SPGS</dc:creator>
  <dc:description/>
  <cp:keywords/>
  <dc:language>en-US</dc:language>
  <cp:lastModifiedBy>Sheremetieva Irina Vladimirovna</cp:lastModifiedBy>
  <cp:lastPrinted>2014-09-23T10:20:00Z</cp:lastPrinted>
  <dcterms:modified xsi:type="dcterms:W3CDTF">2015-04-06T08:02:00Z</dcterms:modified>
  <cp:revision>24</cp:revision>
  <dc:subject/>
  <dc:title>Закрытое акционерное общество «Саратовское предприятие городских электрических сетей»</dc:title>
</cp:coreProperties>
</file>