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           </w:t>
      </w:r>
      <w:r>
        <w:rPr>
          <w:b/>
          <w:shd w:fill="FFFFFF" w:val="clear"/>
        </w:rPr>
        <w:t>«23» мар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7- 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16162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- ВЛИ-0,4кВ от ВЛ-0,4кВ ТП-48 до объекта присоединения (земельного участка), расположенного по адресу: 6-й Песочный проезд, 9 (64:48:040434:118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4.03.15 года  по  30.04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5 ш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-2 3х50мм2+1х54,6мм2, протяженностью ориентировочно 15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52 231 (двести пятьдесят две тысячи двести тридцать один) рубль 9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                          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23T14:43:00Z</cp:lastPrinted>
  <dcterms:modified xsi:type="dcterms:W3CDTF">2015-03-23T11:43:00Z</dcterms:modified>
  <cp:revision>59</cp:revision>
  <dc:subject/>
  <dc:title/>
</cp:coreProperties>
</file>