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55-14ип от 22.08.2014 года, ТУ  № 4580-2  от  22.08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-0,4кВ ТП-48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, расположенного по адресу: г. Саратов, 6-й Песочный проезд, 9 (64:48:040434:118)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3.2015 года по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3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0.04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48 до объекта присоединения (земельного участка) по адресу г. Саратов, 6-й Песочный проезд, 9 (64:48:040434:118).  (Шифр 01-15-0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55:00Z</dcterms:created>
  <dc:creator>Verbickii Maksim Vladimirovich</dc:creator>
  <dc:description/>
  <cp:keywords/>
  <dc:language>en-US</dc:language>
  <cp:lastModifiedBy>Duhova Svetlana Mihailovna</cp:lastModifiedBy>
  <cp:lastPrinted>2015-03-19T09:44:00Z</cp:lastPrinted>
  <dcterms:modified xsi:type="dcterms:W3CDTF">2015-03-23T11:02:00Z</dcterms:modified>
  <cp:revision>9</cp:revision>
  <dc:subject/>
  <dc:title>Приложение № 1</dc:title>
</cp:coreProperties>
</file>