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от  опоры  ВЛ-0,4 кВ трансформаторной подстанции № 48, расположенной  по адресу:  г. Саратов,  пос. Мирный ул. Черниговская до границ  земельного участка с кадастровым номером 64:48:040434:118, расположенного  по адресу: г. Саратов, 6-й Песочный проезд, 9 ,протяженностью  150 метров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055-14ип  от  22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2 231 (двести пятьдесят две        тысячи  двести тридцать один) рубль 9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8 476 (тридцать восемь тысяч четыреста семьдесят шесть) рублей  06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5 669 (семьдесят пять тысяч шестьсот шестьдесят девят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 542 (одиннадцать тысяч пятьсот сорок два) рубля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5-03-23T11:42:00Z</dcterms:modified>
  <cp:revision>46</cp:revision>
  <dc:subject/>
  <dc:title>Договор купли-продажи оборудования</dc:title>
</cp:coreProperties>
</file>