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3» марта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98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16179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 xml:space="preserve">- ВЛИ-0,4кВ от опоры ВЛИ-0,4кВ   КТП-188 до </w:t>
            </w:r>
            <w:r>
              <w:rPr/>
              <w:t>объекта</w:t>
            </w:r>
            <w:r>
              <w:rPr>
                <w:spacing w:val="-2"/>
                <w:w w:val="102"/>
              </w:rPr>
              <w:t xml:space="preserve"> присоединения (земельного участка) по адресу: С/Т «Разведчик» урочище «Золотая Долина», уч.8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24.03.2015 года по 10.04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Установка опор 6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провода СИП-2 3х5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54,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ориентировочно 18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38 808 (Триста тридцать восемь тысяч восемьсот восемь) рублей 60 коп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,</w:t>
            </w:r>
            <w:r>
              <w:rPr>
                <w:rFonts w:cs="Times New Roman" w:ascii="Times New Roman" w:hAnsi="Times New Roman"/>
                <w:color w:val="FF0000"/>
                <w:spacing w:val="-2"/>
                <w:w w:val="102"/>
                <w:sz w:val="24"/>
                <w:szCs w:val="24"/>
                <w:lang w:val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                            05 марта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5-03-23T11:59:00Z</dcterms:modified>
  <cp:revision>43</cp:revision>
  <dc:subject/>
  <dc:title/>
</cp:coreProperties>
</file>