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77-14ип от 21.08.2014 года.   ТУ  № 4567  от  21.08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 ВЛИ-0,4кВ   КТП-188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 по адресу: г. Саратов, С/Т «Разведчик» урочище «Золотая Долина», уч.8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03.2015 года по 10.04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188 до объекта присоединения (земельного участка) по адресу г. Саратов, С/Т «Разведчик» урочище «Золотая Долина», уч.8. (шифр 1077-1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54:00Z</dcterms:created>
  <dc:creator>Verbickii Maksim Vladimirovich</dc:creator>
  <dc:description/>
  <cp:keywords/>
  <dc:language>en-US</dc:language>
  <cp:lastModifiedBy>Duhova Svetlana Mihailovna</cp:lastModifiedBy>
  <cp:lastPrinted>2015-03-17T14:48:00Z</cp:lastPrinted>
  <dcterms:modified xsi:type="dcterms:W3CDTF">2015-03-23T11:15:00Z</dcterms:modified>
  <cp:revision>7</cp:revision>
  <dc:subject/>
  <dc:title>Приложение № 1</dc:title>
</cp:coreProperties>
</file>