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6 шту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риентировочно протяженностью 180 метров от опоры ВЛИ-0,4кВ КТП-188,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расположенной по адресу: г. Саратов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ересечение ул. Мостовой и ул. Автобусной до  границ земельного участка с кадастровым номером 64:48:040634:72,</w:t>
      </w:r>
      <w:r>
        <w:rPr>
          <w:spacing w:val="-2"/>
          <w:w w:val="102"/>
          <w:sz w:val="20"/>
          <w:szCs w:val="20"/>
        </w:rPr>
        <w:t xml:space="preserve"> в садовом товариществе «Разведчик», урочище «Золотая Долина», участок № 8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1077-14ип от 21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338 808 (Триста тридцать восемь тысяч восемьсот восемь) рублей 6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51 682 (Пятьдесят одна тысяча шестьсот восемьдесят два) рубля 6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01 642 (Сто одна тысяча шестьсот сорок два) рубля 5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 504 (Пятнадцать тысяч пятьсот четыре) рубля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3-17T14:42:00Z</cp:lastPrinted>
  <dcterms:modified xsi:type="dcterms:W3CDTF">2015-03-23T11:54:00Z</dcterms:modified>
  <cp:revision>123</cp:revision>
  <dc:subject/>
  <dc:title>Договор купли-продажи оборудования</dc:title>
</cp:coreProperties>
</file>